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РАЙОН  “ПАНЧАРЕВО”  –  СТОЛИЧНА ОБЩИНА,  ОБЛАСТ  СОФИЯ  ГРАД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42:00Z</dcterms:created>
  <dc:creator>Personal</dc:creator>
  <dc:description/>
  <dc:language>en-US</dc:language>
  <cp:lastModifiedBy>Personal</cp:lastModifiedBy>
  <dcterms:modified xsi:type="dcterms:W3CDTF">2006-10-12T09:05:00Z</dcterms:modified>
  <cp:revision>6</cp:revision>
  <dc:subject/>
  <dc:title>ДОКУМЕНТАЦИЯ </dc:title>
</cp:coreProperties>
</file>