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ДЪРЖАНИ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РЕШЕНИЕ ЗА ОТКРИВАНЕ НА ПРОЦЕДУРА ЗА ВЪЗЛАГАНЕ НА ОБЩЕСТВЕНА ПОРЪЧКА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ОБЯВЛЕНИЕ ЗА ОБЩЕСТВЕНА ПОРЪЧКА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 xml:space="preserve">УСЛОВИЯ ЗА ПРОВЕЖДАНЕ И УЧАСТИЕ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ФОРМИ КЪМ УСЛОВИЯТА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ДОГОВОР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ТЕХНИЧЕСКО ЗАДАНИЕ /СПЕЦИФИКАЦИЯ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20:00Z</dcterms:created>
  <dc:creator>Personal</dc:creator>
  <dc:description/>
  <dc:language>en-US</dc:language>
  <cp:lastModifiedBy>Personal</cp:lastModifiedBy>
  <dcterms:modified xsi:type="dcterms:W3CDTF">2006-10-12T08:40:00Z</dcterms:modified>
  <cp:revision>5</cp:revision>
  <dc:subject/>
  <dc:title>СЪДЪРЖАНИЕ</dc:title>
</cp:coreProperties>
</file>