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ЪДЪРЖА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РЕШЕНИЕ ЗА ОТКРИВАНЕ НА ПРОЦЕДУРА ЗА ВЪЗЛАГАНЕ НА ОБЩЕСТВЕНА ПОРЪЧК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ОБЯВЛЕНИЕ ЗА ОБЩЕСТВЕНА ПОРЪЧК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УСЛОВИЯ ЗА ПРОВЕЖДАНЕ И УЧАСТИЕ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ФОРМИ КЪМ УСЛОВИЯТ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ОГОВОР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ТЕХНИЧЕСКО ЗАДАНИЕ /СПЕЦИФИКАЦИЯ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20:00Z</dcterms:created>
  <dc:creator>Personal</dc:creator>
  <dc:description/>
  <dc:language>en-US</dc:language>
  <cp:lastModifiedBy>Personal</cp:lastModifiedBy>
  <dcterms:modified xsi:type="dcterms:W3CDTF">2006-08-31T07:42:00Z</dcterms:modified>
  <cp:revision>4</cp:revision>
  <dc:subject/>
  <dc:title>СЪДЪРЖАНИЕ</dc:title>
</cp:coreProperties>
</file>