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УМЕНТАЦ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ЗА  ПОДГОТОВКА  И  УЧАСТ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В  ОТКРИТ  КОНКУРС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  ВЪЗЛАГАНЕ  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АЛКА  ОБЩЕСТВЕНА  ПОРЪЧ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С  ПРЕДМЕТ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СЪЗДАВАНЕ  НА  КАДАСТРАЛНА  КАРТА  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КАДАСТРАЛНИ  РЕГИСТРИ  ЗА  ТЕРИТОРИЯТ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НА  С.  РИБАРИЦА  И  НА  С.  ВАСИЛЬОВО – ОБЩИНА ТЕТЕВЕН, ОБЛАСТ  ЛОВЕЧ”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6 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0:11:00Z</dcterms:created>
  <dc:creator>Personal</dc:creator>
  <dc:description/>
  <dc:language>en-US</dc:language>
  <cp:lastModifiedBy>Personal</cp:lastModifiedBy>
  <dcterms:modified xsi:type="dcterms:W3CDTF">2006-09-01T10:11:00Z</dcterms:modified>
  <cp:revision>1</cp:revision>
  <dc:subject/>
  <dc:title>ДОКУМЕНТАЦИЯ </dc:title>
</cp:coreProperties>
</file>