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ОКУМЕНТАЦИ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ЗА  ПОДГОТОВКА  И  УЧАСТ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В  ОТКРИТА  ПРОЦЕДУРА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ЗА  ВЪЗЛАГАНЕ  Н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БЩЕСТВЕНА  ПОРЪЧК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С  ПРЕДМЕТ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СЪЗДАВАНЕ  НА  КАДАСТРАЛНА  КАРТА  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КАДАСТРАЛНИ  РЕГИСТРИ  ЗА  ТЕРИТОРИЯТ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НА  ГРАД  БАНСКО – ОБЩИНА БАНСКО,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ОБЛАСТ  БЛАГОЕВГРАД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2006 Г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8:57:00Z</dcterms:created>
  <dc:creator>Personal</dc:creator>
  <dc:description/>
  <dc:language>en-US</dc:language>
  <cp:lastModifiedBy>Personal</cp:lastModifiedBy>
  <dcterms:modified xsi:type="dcterms:W3CDTF">2006-09-01T08:59:00Z</dcterms:modified>
  <cp:revision>1</cp:revision>
  <dc:subject/>
  <dc:title>ДОКУМЕНТАЦИЯ </dc:title>
</cp:coreProperties>
</file>