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Пещера – община Пещера, област Пазарджик”</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Пещера – община Пещера, област Пазарджик”.</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16.00 ч.</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24:00Z</dcterms:modified>
  <cp:revision>142</cp:revision>
  <dc:subject/>
  <dc:title>У К А З А Н И Я</dc:title>
</cp:coreProperties>
</file>