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Батак – община Батак, област Пазарджик”</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Батак – община Батак, област Пазарджик”.</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20:00Z</dcterms:modified>
  <cp:revision>144</cp:revision>
  <dc:subject/>
  <dc:title>У К А З А Н И Я</dc:title>
</cp:coreProperties>
</file>