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Агенция по геодезия, картография и кадастър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bookmarkStart w:id="0" w:name="_Hlk487967274"/>
            <w:r>
              <w:rPr>
                <w:i/>
                <w:sz w:val="22"/>
              </w:rPr>
              <w:t>„Инженеринг на трафопост за присъединяване към електрическата мрежа със сигурност на захранване-първа и нулева категория на административни сгради, находящи се на улица „Мусала“ №1, м. „Павлово-Бъкстон“, СО-район „Витоша“</w:t>
            </w:r>
            <w:bookmarkEnd w:id="0"/>
            <w:r>
              <w:rPr>
                <w:sz w:val="22"/>
              </w:rPr>
              <w:t xml:space="preserve">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Maya Malusheva</cp:lastModifiedBy>
  <cp:lastPrinted>2018-03-02T10:33:00Z</cp:lastPrinted>
  <dcterms:modified xsi:type="dcterms:W3CDTF">2018-03-02T08:3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