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  <w:lang w:val="ru-RU"/>
        </w:rPr>
      </w:pPr>
      <w:r>
        <w:rPr>
          <w:b/>
        </w:rPr>
        <w:t>ТЕХНИЧЕСКО ЗАДАНИЕ</w:t>
      </w:r>
    </w:p>
    <w:p>
      <w:pPr>
        <w:pStyle w:val="TextBodyIndent"/>
        <w:jc w:val="center"/>
        <w:rPr/>
      </w:pPr>
      <w:r>
        <w:rPr>
          <w:b/>
        </w:rPr>
        <w:t>ЗА СЪЗДАВАНЕ НА КАДАСТРАЛНА КАРТА И КАДАСТРАЛНИ РЕГИСТР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191" w:hanging="1191"/>
        <w:jc w:val="both"/>
        <w:rPr/>
      </w:pPr>
      <w:r>
        <w:rPr>
          <w:b/>
          <w:u w:val="single"/>
        </w:rPr>
        <w:t>За обект:</w:t>
      </w:r>
      <w:r>
        <w:rPr>
          <w:b/>
        </w:rPr>
        <w:t xml:space="preserve"> Територията на землището  на</w:t>
      </w:r>
      <w:r>
        <w:rPr>
          <w:b/>
          <w:lang w:val="ru-RU"/>
        </w:rPr>
        <w:t xml:space="preserve"> с. </w:t>
      </w:r>
      <w:r>
        <w:rPr>
          <w:b/>
        </w:rPr>
        <w:t>Тополи - ЕКАТТЕ 72709, община Варна, съдебен район Варна, област Вар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І. ОБЩИ ПОЛОЖЕНИЯ И 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>Цел на настоящото възлагане е изработване на кадастрална карта и кадастрални регистри</w:t>
      </w:r>
      <w:r>
        <w:rPr/>
        <w:t>,</w:t>
      </w:r>
      <w:r>
        <w:rPr>
          <w:lang w:val="ru-RU"/>
        </w:rPr>
        <w:t xml:space="preserve"> които отговарят на изискванията </w:t>
      </w:r>
      <w:r>
        <w:rPr/>
        <w:t>на ЗКИР, неговите подзаконови нормативни актове и други нормативни актове, свързани с дейностите по създаване на кадастралната карта.</w:t>
      </w:r>
    </w:p>
    <w:p>
      <w:pPr>
        <w:pStyle w:val="Normal"/>
        <w:ind w:firstLine="567"/>
        <w:jc w:val="both"/>
        <w:rPr/>
      </w:pPr>
      <w:r>
        <w:rPr/>
        <w:t>Кадастралната карта и кадастралните регистри се създават чрез обединяване на данни от кадастрални и регулационни планове на урбанизираните територии, планове и карти, одобрени по реда на Закона за собствеността и ползването на земеделските земи (ЗСПЗЗ) и Закона за възстановяване на собствеността върху горите и земите от горския фонд (ЗВСГЗГФ), кадастрална карта, създадена по реда на чл. 35 и чл. 35а ЗКИР, планове на обекти и сгради на техническата инфраструктура, геодезически измервани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ІІ. ИЗХОДНИ МАТЕРИАЛИ И ДАН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1. Геокартфондът на Агенцията по геодезия, картография и кадастър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следните материали и данни</w:t>
      </w:r>
      <w:r>
        <w:rPr>
          <w:b/>
          <w:lang w:val="ru-RU"/>
        </w:rPr>
        <w:t xml:space="preserve"> </w:t>
      </w:r>
      <w:r>
        <w:rPr>
          <w:b/>
        </w:rPr>
        <w:t>за териториалния обхват на кадастралната карт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1 Схема и координатен регистър на точките от геодезическата основа</w:t>
      </w:r>
      <w:r>
        <w:rPr>
          <w:bCs/>
        </w:rPr>
        <w:t xml:space="preserve"> </w:t>
      </w:r>
      <w:r>
        <w:rPr/>
        <w:t>в цифров, текстов и  графичен вид;</w:t>
      </w:r>
    </w:p>
    <w:p>
      <w:pPr>
        <w:pStyle w:val="Normal"/>
        <w:ind w:firstLine="567"/>
        <w:jc w:val="both"/>
        <w:rPr>
          <w:b/>
          <w:b/>
        </w:rPr>
      </w:pPr>
      <w:r>
        <w:rPr/>
        <w:t>Геодезическите координати на</w:t>
      </w:r>
      <w:r>
        <w:rPr>
          <w:b/>
        </w:rPr>
        <w:t xml:space="preserve"> </w:t>
      </w:r>
      <w:r>
        <w:rPr/>
        <w:t>точките от геодезическата основа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 или</w:t>
      </w:r>
      <w:r>
        <w:rPr>
          <w:lang w:val="ru-RU"/>
        </w:rPr>
        <w:t xml:space="preserve"> </w:t>
      </w:r>
      <w:r>
        <w:rPr>
          <w:lang w:val="en-US"/>
        </w:rPr>
        <w:t>L</w:t>
      </w:r>
      <w:r>
        <w:rPr/>
        <w:t>,</w:t>
      </w:r>
      <w:r>
        <w:rPr>
          <w:lang w:val="en-US"/>
        </w:rPr>
        <w:t>L</w:t>
      </w:r>
      <w:r>
        <w:rPr/>
        <w:t>,</w:t>
      </w:r>
      <w:r>
        <w:rPr>
          <w:lang w:val="en-US"/>
        </w:rPr>
        <w:t>h</w:t>
      </w:r>
      <w:r>
        <w:rPr/>
        <w:t xml:space="preserve">), създадена през 2002 г. в </w:t>
      </w:r>
      <w:r>
        <w:rPr>
          <w:lang w:val="en-US"/>
        </w:rPr>
        <w:t>ETR</w:t>
      </w:r>
      <w:r>
        <w:rPr/>
        <w:t>S8</w:t>
      </w:r>
      <w:r>
        <w:rPr>
          <w:lang w:val="ru-RU"/>
        </w:rPr>
        <w:t>9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епоха 1989.0, са трансформирани в геодезическата координатна система ETRS89 на БГС2005 с официалния софтуер </w:t>
      </w:r>
      <w:r>
        <w:rPr>
          <w:lang w:val="en-US"/>
        </w:rPr>
        <w:t>BGSTrans</w:t>
      </w:r>
      <w:r>
        <w:rPr/>
        <w:t>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2 Схема и списък на реперите от Държавната нивелачна мрежа (ДНМ) в цифров, текстов и графичен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3 Топографско описание на точките и реперите по т. 1.1. (при наличие);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2. Всички останали данни, необходими за изпълнение на геодезическата основа  се набират от </w:t>
      </w:r>
      <w:r>
        <w:rPr>
          <w:b/>
          <w:caps/>
        </w:rPr>
        <w:t>изпълнителя</w:t>
      </w:r>
      <w:r>
        <w:rPr>
          <w:b/>
        </w:rPr>
        <w:t xml:space="preserve"> за негова сметка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1. Изходни данни за точки от Държавната GPS мрежа се получават от ВГС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2. Изходни данни за точки от сертифицираните GNSS мрежи.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Службата по геодезия, картография и кадастър (СГКК) Варна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или осигурява достъп до следните материали и данни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. Материали и данни за обекта, получени в резултат на работата по договор № NСB С6_3/2002 г. - Оцифряване и анализ на кадастралните планове и регистри на урбанизираните територии, Лот 4 – Съдебен район Вар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хема на РГО в графичен и цифров вид, регистър с координатите в цифров вид, реперни карнети в цифров вид, “dpi” и “kor” файлове от преките измервания, създадена през 2004 г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дастралната информация, получена в резултат от оцифряването на кадастралните планове и регистрите към тях за </w:t>
      </w:r>
      <w:r>
        <w:rPr>
          <w:b/>
          <w:lang w:val="ru-RU"/>
        </w:rPr>
        <w:t xml:space="preserve">с. </w:t>
      </w:r>
      <w:r>
        <w:rPr>
          <w:b/>
        </w:rPr>
        <w:t>Тополи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ализи и доклади от оцифряванет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пие (на хартиен носител) от оцифрения кадастрален план с отразени липсващи или променени елементи (сгради и имотни граници) на </w:t>
      </w:r>
      <w:r>
        <w:rPr>
          <w:b/>
          <w:lang w:val="ru-RU"/>
        </w:rPr>
        <w:t xml:space="preserve">с. </w:t>
      </w:r>
      <w:r>
        <w:rPr>
          <w:b/>
        </w:rPr>
        <w:t>Тополи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борна карта (в цифров вид) от обединяване на данните, получени при  оцифряването на кадастралните планове на урбанизираната територия и картата на възстановената собственост, одобрена по реда на Закона за собствеността и ползването на земеделските земи (ЗСПЗЗ) и Закона за възстановяване на собствеността на горите и земите от горския фонд (ЗВСГЗГФ) с посочени контактни зони на землището на </w:t>
      </w:r>
      <w:r>
        <w:rPr>
          <w:b/>
          <w:lang w:val="ru-RU"/>
        </w:rPr>
        <w:t xml:space="preserve">с. </w:t>
      </w:r>
      <w:r>
        <w:rPr>
          <w:b/>
        </w:rPr>
        <w:t>Тополи</w:t>
      </w:r>
      <w:r>
        <w:rPr/>
        <w:t>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3.2. Материали и данни по чл. 36 от Наредба № 3/2005 г.; 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. Наличните материали по чл. 52, ал. 4 ЗКИР на съхранение в Службата по геодезия, картография и кадастър.</w:t>
      </w:r>
    </w:p>
    <w:p>
      <w:pPr>
        <w:pStyle w:val="Outline"/>
        <w:spacing w:before="0" w:after="0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СГКК Варна съдейства за осигуряване на достъп на </w:t>
      </w:r>
      <w:r>
        <w:rPr>
          <w:b/>
          <w:caps/>
        </w:rPr>
        <w:t>изпълнителя</w:t>
      </w:r>
      <w:r>
        <w:rPr>
          <w:b/>
        </w:rPr>
        <w:t xml:space="preserve"> до следните налични изходни данни и материали, съхранявани от Общинската администрация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 Преписки с неотразени промени в кадастралните планове, настъпили след оцифряването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 Действащ регулационен план, в графичен и цифров вид (ако има такъв), включително и трасировъчни карнети или частични изменения на регулационния план и документи за уредени сметки по регулация - за нанасяне на неотразените промени;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Забележк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1. Материалите и данните от ведомствата и общинската администрация се предоставят за ползване на </w:t>
      </w:r>
      <w:r>
        <w:rPr>
          <w:caps/>
        </w:rPr>
        <w:t>изпълнителя</w:t>
      </w:r>
      <w:r>
        <w:rPr/>
        <w:t xml:space="preserve"> чрез тристранен протокол. В протокола се описват условията и изискванията за материалите, които ще се ползват едновременно от </w:t>
      </w:r>
      <w:r>
        <w:rPr>
          <w:caps/>
        </w:rPr>
        <w:t>изпълнителя</w:t>
      </w:r>
      <w:r>
        <w:rPr/>
        <w:t>, СГКК и общинската администрация в процеса на изработване на ККР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2. Материали и данни от Агенцията по вписванията и Национална агенция по приходите се предоставят на </w:t>
      </w:r>
      <w:r>
        <w:rPr>
          <w:caps/>
        </w:rPr>
        <w:t>изпълнителя</w:t>
      </w:r>
      <w:r>
        <w:rPr/>
        <w:t xml:space="preserve"> от СГКК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 Предоставените материали и данни се ползват при спазване изискванията на Закона за защита на личните данни и Закона за класифицираната информация.</w:t>
      </w:r>
    </w:p>
    <w:p>
      <w:pPr>
        <w:pStyle w:val="Normal"/>
        <w:tabs>
          <w:tab w:val="clear" w:pos="709"/>
          <w:tab w:val="left" w:pos="1980" w:leader="none"/>
        </w:tabs>
        <w:ind w:firstLine="360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 xml:space="preserve">Всички копия се правят от </w:t>
      </w:r>
      <w:r>
        <w:rPr>
          <w:caps/>
          <w:lang w:val="ru-RU"/>
        </w:rPr>
        <w:t>изпълнителя</w:t>
      </w:r>
      <w:r>
        <w:rPr>
          <w:lang w:val="ru-RU"/>
        </w:rPr>
        <w:t xml:space="preserve"> за негова сметка. </w:t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 xml:space="preserve">Всички останали данни, необходими за изпълнение на заданието, се набират от </w:t>
      </w:r>
      <w:r>
        <w:rPr>
          <w:caps/>
          <w:lang w:val="ru-RU"/>
        </w:rPr>
        <w:t>изпълнителя</w:t>
      </w:r>
      <w:r>
        <w:rPr>
          <w:lang w:val="ru-RU"/>
        </w:rPr>
        <w:t xml:space="preserve"> за негова сметка.</w:t>
      </w:r>
    </w:p>
    <w:p>
      <w:pPr>
        <w:pStyle w:val="TextBody"/>
        <w:spacing w:before="0" w:after="0"/>
        <w:ind w:firstLine="567"/>
        <w:jc w:val="both"/>
        <w:rPr>
          <w:lang w:val="ru-RU"/>
        </w:rPr>
      </w:pPr>
      <w:r>
        <w:rPr>
          <w:caps/>
          <w:lang w:val="ru-RU"/>
        </w:rPr>
        <w:t>Изпълнителят</w:t>
      </w:r>
      <w:r>
        <w:rPr>
          <w:lang w:val="ru-RU"/>
        </w:rPr>
        <w:t xml:space="preserve"> извършва допълнителни проучвания за негова сметка, за обектите, за които ще представи оферта и подписва декларация за извършен оглед и проучване на обектите и материалите за тях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rPr/>
      </w:pPr>
      <w:r>
        <w:rPr>
          <w:b/>
        </w:rPr>
        <w:t xml:space="preserve">IІІ. ОБХВАТ НА ДЕЙНОСТИТ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Общият обхват на дейностите и изискванията за изработването на кадастралната карта и кадастрални регистри е следния:</w:t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Indent2"/>
        <w:spacing w:lineRule="auto" w:line="240" w:before="0" w:after="0"/>
        <w:ind w:left="0" w:firstLine="567"/>
        <w:jc w:val="both"/>
        <w:rPr>
          <w:b/>
          <w:b/>
        </w:rPr>
      </w:pPr>
      <w:r>
        <w:rPr>
          <w:b/>
        </w:rPr>
        <w:t>1. Геодезическа мрежа с местно предназначение (ГММП)</w:t>
      </w:r>
    </w:p>
    <w:p>
      <w:pPr>
        <w:pStyle w:val="Normal"/>
        <w:ind w:firstLine="540"/>
        <w:jc w:val="both"/>
        <w:rPr/>
      </w:pPr>
      <w:r>
        <w:rPr>
          <w:lang w:val="ru-RU"/>
        </w:rPr>
        <w:t>За територията</w:t>
      </w:r>
      <w:r>
        <w:rPr/>
        <w:t xml:space="preserve">  </w:t>
      </w:r>
      <w:r>
        <w:rPr>
          <w:bCs/>
        </w:rPr>
        <w:t xml:space="preserve">на землището на </w:t>
      </w:r>
      <w:r>
        <w:rPr>
          <w:b/>
          <w:lang w:val="ru-RU"/>
        </w:rPr>
        <w:t xml:space="preserve">с. </w:t>
      </w:r>
      <w:r>
        <w:rPr>
          <w:b/>
        </w:rPr>
        <w:t>Тополи</w:t>
      </w:r>
      <w:r>
        <w:rPr/>
        <w:t xml:space="preserve">, община </w:t>
      </w:r>
      <w:r>
        <w:rPr>
          <w:b/>
        </w:rPr>
        <w:t>Варна</w:t>
      </w:r>
      <w:r>
        <w:rPr>
          <w:bCs/>
        </w:rPr>
        <w:t xml:space="preserve">, съдебен район Варна, област Варна </w:t>
      </w:r>
      <w:r>
        <w:rPr>
          <w:lang w:val="ru-RU"/>
        </w:rPr>
        <w:t xml:space="preserve">се използва изработената и приета ГММП по Договор </w:t>
      </w:r>
      <w:r>
        <w:rPr/>
        <w:t xml:space="preserve">№ </w:t>
      </w:r>
      <w:r>
        <w:rPr>
          <w:lang w:val="en-US"/>
        </w:rPr>
        <w:t>N</w:t>
      </w:r>
      <w:r>
        <w:rPr/>
        <w:t>С</w:t>
      </w:r>
      <w:r>
        <w:rPr>
          <w:lang w:val="en-US"/>
        </w:rPr>
        <w:t>B</w:t>
      </w:r>
      <w:r>
        <w:rPr/>
        <w:t xml:space="preserve"> С6_3/2002 г. - Оцифряване и анализ на кадастралните планове и регистри на урбанизираните територии, Лот 4 – Съдебен район Варна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Cs/>
        </w:rPr>
        <w:t xml:space="preserve">Извършва се проучване на създадената </w:t>
      </w:r>
      <w:r>
        <w:rPr>
          <w:lang w:val="ru-RU"/>
        </w:rPr>
        <w:t>ГММП</w:t>
      </w:r>
      <w:r>
        <w:rPr/>
        <w:t xml:space="preserve"> и при установяване на унищожени точки, по обоснована преценка на </w:t>
      </w:r>
      <w:r>
        <w:rPr>
          <w:caps/>
        </w:rPr>
        <w:t>изпълнителя</w:t>
      </w:r>
      <w:r>
        <w:rPr/>
        <w:t xml:space="preserve"> се създава нова или се допълва съществуващата до необходимата плътност.</w:t>
      </w:r>
    </w:p>
    <w:p>
      <w:pPr>
        <w:pStyle w:val="Normal"/>
        <w:ind w:right="-82" w:firstLine="540"/>
        <w:jc w:val="both"/>
        <w:rPr/>
      </w:pPr>
      <w:r>
        <w:rPr/>
        <w:t>Спазват се изискванията на Инструкция № РД-02-20-25 от 20 Септември 2011 г. за определяне на геодезически точки с помощта на глобални навигационни спътникови системи (в сила от 11.10.2011 г., издадена от Министерството на регионалното развитие и благоустройството, обн. ДВ. бр.79 от 11 Октомври 2011 г.), Инструкция № РД-02-20-12 от 03 август 2012 г. за преобразуване на съществуващите геодезически и картограф</w:t>
        <w:softHyphen/>
        <w:t xml:space="preserve">ски материали и данни в „Българска геодезическа система 2005” (в сила от 17.08.2012 г., издадена от Министерството на регионалното развитие и благоустройството, обн. ДВ. бр.63 от 17 Август 2012 г.) и </w:t>
      </w:r>
      <w:hyperlink r:id="rId2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 (утвърдени със Заповед РД-13-50/08.03.2012 г.</w:t>
        </w:r>
      </w:hyperlink>
      <w:r>
        <w:rPr/>
        <w:t xml:space="preserve"> на изпълнителния директор на Агенцията по геодезия, картография и кадастър (АГКК).</w:t>
      </w:r>
    </w:p>
    <w:p>
      <w:pPr>
        <w:pStyle w:val="Normal"/>
        <w:ind w:right="-82" w:firstLine="720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>2. Работна геодезическа основа (РГО)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За урбанизираната територия, включително териториите по § 4 от ПЗР на ЗСППЗЗ и стопанските дворове на </w:t>
      </w:r>
      <w:r>
        <w:rPr>
          <w:b/>
          <w:lang w:val="ru-RU"/>
        </w:rPr>
        <w:t xml:space="preserve">с. </w:t>
      </w:r>
      <w:r>
        <w:rPr>
          <w:b/>
        </w:rPr>
        <w:t>Тополи</w:t>
      </w:r>
      <w:r>
        <w:rPr>
          <w:bCs/>
        </w:rPr>
        <w:t xml:space="preserve"> създадената и приета РГО по договор № NСB С6_3/2002 г. - Оцифряване и анализ на кадастралните планове и регистри на урбанизираните територии, Лот 4 - съдебен район Варна е с плътност 0.4 на ха, която е недостатъчна и се попълва до достигане на нормативната плътност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Извършва се проучване на създадената по Договор NСB С6_3/2002 г. РГО и при установяване на унищожени точки, по преценка на </w:t>
      </w:r>
      <w:r>
        <w:rPr>
          <w:bCs/>
          <w:caps/>
        </w:rPr>
        <w:t>изпълнителя</w:t>
      </w:r>
      <w:r>
        <w:rPr>
          <w:bCs/>
        </w:rPr>
        <w:t xml:space="preserve"> се създава изцяло нова РГО или се допълва съществуващата. При обработката на данните се въвеждат и измервания на съществуващата мрежа. Изравнението се извършва за цялото населено място</w:t>
      </w:r>
      <w:r>
        <w:rPr>
          <w:bCs/>
          <w:lang w:val="en-US"/>
        </w:rPr>
        <w:t>.</w:t>
      </w:r>
      <w:r>
        <w:rPr>
          <w:bCs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</w:rPr>
        <w:t>Определянето на точките от РГО (измерване и изравнение) се извършва при спазване на изискванията на раздел ІІІ от Наредба № 3 от 28.04.2005 г. за съдържанието, създаването и поддържането на кадастралната карта и кадастралните регистри или на Инструкция № РД-02-20-25 от 20 септември 2011 г. за определяне на геодезически точки с помощта на глобални навигационни спътникови систем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ри некомпактно разположени урбанизирани територии, дейностите по създаване, измерване и изравняване на РГО се съгласуват от СГКК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Точките от РГО – изцяло нова или допълващи старата, се привързват към създадената за кадастралната карта ГММП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За територия по § 4, ал.1 от ПЗР на ЗСПЗЗ, за която има одобрен план на новообразуваните имоти (ПНИ) или е възложено изработване на ПНИ съществуващата РГО се проучва и ако унищожените точки са до 30% от нормативно установената плътност, РГО се привързва към точките от създадената ГММП и координатите й се преизравняват. При по-голям процент на унищожени точки от РГО, се изграждат нови до достигане на нормативно установената плътност. РГО се преизмерва и привързва към точките от създадената ГММП и се преизравнява. Преномерирането на точките от РГО се съгласува със СГКК. В случай, че разликите в координатите на точките от РГО са по-големи от изискванията на Наредба № 3/2005 г., </w:t>
      </w:r>
      <w:r>
        <w:rPr>
          <w:bCs/>
          <w:caps/>
        </w:rPr>
        <w:t>изпълнителят</w:t>
      </w:r>
      <w:r>
        <w:rPr>
          <w:bCs/>
        </w:rPr>
        <w:t xml:space="preserve"> трябва да трансформира одобрения цифров модел на плана на новообразуваните имоти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Кадастрална карта и кадастрални регистри (ККР) </w:t>
      </w:r>
    </w:p>
    <w:p>
      <w:pPr>
        <w:pStyle w:val="Normal"/>
        <w:ind w:firstLine="567"/>
        <w:jc w:val="both"/>
        <w:rPr/>
      </w:pPr>
      <w:r>
        <w:rPr/>
        <w:t>Кадастралната карта и кадастралните регистри се създават в следната последователност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 Кадастрална карта на урбанизираните територии:</w:t>
      </w:r>
    </w:p>
    <w:p>
      <w:pPr>
        <w:pStyle w:val="Normal"/>
        <w:ind w:firstLine="851"/>
        <w:jc w:val="both"/>
        <w:rPr/>
      </w:pPr>
      <w:r>
        <w:rPr/>
        <w:t>- График за анкетиране;</w:t>
      </w:r>
    </w:p>
    <w:p>
      <w:pPr>
        <w:pStyle w:val="Normal"/>
        <w:ind w:firstLine="851"/>
        <w:jc w:val="both"/>
        <w:rPr/>
      </w:pPr>
      <w:r>
        <w:rPr/>
        <w:t>- Схемата на кадастралните райони се съгласува задължително със СГКК;</w:t>
      </w:r>
    </w:p>
    <w:p>
      <w:pPr>
        <w:pStyle w:val="Normal"/>
        <w:ind w:firstLine="851"/>
        <w:jc w:val="both"/>
        <w:rPr/>
      </w:pPr>
      <w:r>
        <w:rPr/>
        <w:t xml:space="preserve">- Кадастралната карта и кадастралните регистри се създават чрез геодезически измервания (за териториите, за които няма кадастрален план или оцифреният кадастрален план не отговаря на изискванията за актуалност и точност съгласно чл. 65 от Наредба </w:t>
        <w:br/>
        <w:t>№ 3/2005 г.) или чрез актуализиране на получената от СГКК кадастрална информация, така че да отговаря на изискванията за актуалност и точност на Наредба № 3/2005 г., включително чрез геодезически измервания (за териториите, за които оцифрения кадастрален план, отговаря по актуалност и точност на наредбата);</w:t>
      </w:r>
    </w:p>
    <w:p>
      <w:pPr>
        <w:pStyle w:val="Normal"/>
        <w:ind w:firstLine="851"/>
        <w:jc w:val="both"/>
        <w:rPr/>
      </w:pPr>
      <w:r>
        <w:rPr/>
        <w:t>- Към урбанизираните територии се включват и всички други застроени територии, попадащи в съответното землище;</w:t>
      </w:r>
    </w:p>
    <w:p>
      <w:pPr>
        <w:pStyle w:val="Normal"/>
        <w:ind w:firstLine="851"/>
        <w:jc w:val="both"/>
        <w:rPr/>
      </w:pPr>
      <w:r>
        <w:rPr/>
        <w:t>- Отразяват се само парцелите с приложена регулация;</w:t>
      </w:r>
    </w:p>
    <w:p>
      <w:pPr>
        <w:pStyle w:val="Normal"/>
        <w:ind w:firstLine="851"/>
        <w:jc w:val="both"/>
        <w:rPr/>
      </w:pPr>
      <w:r>
        <w:rPr/>
        <w:t>- Изработват се схеми на самостоятелните обекти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2 Обединяване на данните по чл. 41 от Наредба № 3/2005 г. В контактните зони се отстраняват явните фактически грешки по реда на чл. 47 на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 Изработване на карта на контактната зона и списък на засегнатите имоти и предложения за отстраняване на явната фактическа грешка по реда на чл. 47 от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3.4 Територии по § 4, ал. 1 от ПЗР на ЗСПЗЗ – спазват се изискванията на чл. 46 от Наредба № 3/2005 г. 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5 Кадастралният регистър на недвижимите имоти се създава чрез актуализиране на данните, получени по реда чл. 41, ал. 2 ЗКИР, чрез набиране на данни за актовете на собствениците на всички недвижими имоти, получени при анкетиране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3.6 Кадастралната карта се изработва в приетата и дефинирана за страната </w:t>
      </w:r>
      <w:r>
        <w:rPr/>
        <w:t xml:space="preserve">Българска </w:t>
      </w:r>
      <w:r>
        <w:rPr>
          <w:lang w:val="ru-RU"/>
        </w:rPr>
        <w:t xml:space="preserve">геодезическа система, </w:t>
      </w:r>
      <w:r>
        <w:rPr/>
        <w:t>с прилагане на конвенционална или ГНСС технолог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/>
      </w:pPr>
      <w:r>
        <w:rPr>
          <w:b/>
        </w:rPr>
        <w:t>ІV. ИЗИСКВАНИЯ КЪМ ПРЕДСТАВЯНИТЕ МАТЕРИА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Материалите се предават в цифров вид в два екземпляра на CD (еднократен запис), в приетия от АГКК формат и на недеформируема прозрачна основа в един екземпляр при спазване на:</w:t>
      </w:r>
    </w:p>
    <w:p>
      <w:pPr>
        <w:pStyle w:val="Normal"/>
        <w:ind w:firstLine="851"/>
        <w:jc w:val="both"/>
        <w:rPr/>
      </w:pPr>
      <w:r>
        <w:rPr/>
        <w:t>- нормативните изисквания, свързани с дейностите по създаване и приемане на кадастрална карта и кадастрални регистри;</w:t>
      </w:r>
    </w:p>
    <w:p>
      <w:pPr>
        <w:pStyle w:val="Normal"/>
        <w:ind w:firstLine="851"/>
        <w:jc w:val="both"/>
        <w:rPr/>
      </w:pPr>
      <w:r>
        <w:rPr/>
        <w:t>- други нормативни актове, писма и указания, условни знаци, включително и измененията по действащата нормативна уредба, ако измененията са влезли в сила по време на изпълнение на договора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. РЕЗУЛТАТИ ОТ ИЗВЪРШЕНАТА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резултат от извършените дейности по изработване на кадастрална карта и кадастрални регистри, </w:t>
      </w:r>
      <w:r>
        <w:rPr>
          <w:caps/>
        </w:rPr>
        <w:t>изпълнителят</w:t>
      </w:r>
      <w:r>
        <w:rPr/>
        <w:t xml:space="preserve"> е длъжен да представи следните материали и данни:</w:t>
      </w:r>
    </w:p>
    <w:p>
      <w:pPr>
        <w:pStyle w:val="List"/>
        <w:ind w:left="0" w:firstLine="567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Материали и данни за ГММП, съгласно „Инструкция за определяне на геодезически точки с помощта на глобални навигационни спътникови системи” и „</w:t>
      </w:r>
      <w:hyperlink r:id="rId3" w:tgtFrame="_blank">
        <w:r>
          <w:rPr>
            <w:rStyle w:val="InternetLink"/>
            <w:lang w:val="bg-BG"/>
          </w:rPr>
          <w:t>Указания за създаване и приемане на ГММП с използването на глобални навигационни спътникови системи</w:t>
        </w:r>
      </w:hyperlink>
      <w:r>
        <w:rPr>
          <w:iCs/>
          <w:lang w:val="bg-BG"/>
        </w:rPr>
        <w:t>;</w:t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Материали и данни за РГО, съгласно приложение № 5 към чл. 9, ал. 2 на Наредба № 19/2001 г. и/или „Инструкция за определяне на геодезически точки с помощта на глобални навигационни спътникови системи”</w:t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Материали и данни за изработената кадастрална карта и кадастрален регистър на недвижимите имоти в БГС2005 (кадастрална координатна система), включително и схеми на самостоятелните обекти в сгради по етажи - в цифров и графичен вид, съгласно приложение № 6 към чл. 13, ал. 2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Материали и данни за контактни зони в съответствие с изискванията за вида и формата съгласно приложение № 8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Материали и данни, получени във връзка с чл.38, ал.1, т.3 ЗКИР и чл.36 от Наредба № 3/200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І. ПРИЕМАНЕ НА ИЗВЪРШЕНАТА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trike/>
        </w:rPr>
      </w:pPr>
      <w:r>
        <w:rPr>
          <w:kern w:val="2"/>
        </w:rPr>
        <w:t xml:space="preserve">Техническите дейности по изпълнение на настоящия договор </w:t>
      </w:r>
      <w:r>
        <w:rPr/>
        <w:t xml:space="preserve">се контролират, приемат и одобряват по реда на Закона за кадастъра и имотния регистър, Наредба № 19/2001 г. и изискванията на </w:t>
      </w:r>
      <w:r>
        <w:rPr>
          <w:bCs/>
          <w:highlight w:val="white"/>
          <w:shd w:fill="FEFEFE" w:val="clear"/>
        </w:rPr>
        <w:t>„Инструкция за определяне на геодезически точки с помощта на глобални навигационни спътникови системи”</w:t>
      </w:r>
      <w:r>
        <w:rPr>
          <w:bCs/>
          <w:shd w:fill="FEFEFE" w:val="clear"/>
        </w:rPr>
        <w:t>,</w:t>
      </w:r>
      <w:r>
        <w:rPr>
          <w:i/>
          <w:iCs/>
          <w:shd w:fill="FEFEFE" w:val="clear"/>
        </w:rPr>
        <w:t xml:space="preserve"> </w:t>
      </w:r>
      <w:r>
        <w:rPr>
          <w:bCs/>
          <w:highlight w:val="white"/>
          <w:shd w:fill="FEFEFE" w:val="clear"/>
        </w:rPr>
        <w:t>„</w:t>
      </w:r>
      <w:r>
        <w:rPr/>
        <w:t>Инструкция № РД-02-20-12 от 03 август 2012 г. за преобразуване на съществуващите геодезически и картографски материали и данни в „Българска геодезическа система 2005”, „</w:t>
      </w:r>
      <w:hyperlink r:id="rId4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” </w:t>
        </w:r>
        <w:r>
          <w:rPr>
            <w:rStyle w:val="InternetLink"/>
          </w:rPr>
          <w:t>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 „Указания за изискванията при приемане на  </w:t>
        </w:r>
      </w:hyperlink>
      <w:r>
        <w:rPr>
          <w:rStyle w:val="Char"/>
          <w:rFonts w:cs="Times New Roman"/>
          <w:b w:val="false"/>
          <w:sz w:val="24"/>
          <w:szCs w:val="24"/>
        </w:rPr>
        <w:t>Работна геодезическа основа, създадена чрез използване на кинематични ГНСС измервания”</w:t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II. СРОК ЗА ИЗПЪЛН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Срокът за изпълнение на поръчката е 9 (девет) месеца от датата на сключване на договора и включва технологичния срок за създаване на кадастралната карта и кадастралните регистри, съобразно процедурите, предвидени в ЗКИР. </w:t>
      </w:r>
    </w:p>
    <w:p>
      <w:pPr>
        <w:pStyle w:val="Normal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трябва да представи работна програма, линеен график и поименен списък по етапи със срокове и цени за изпълнение на дейностите.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VІІІ. ДОКЛ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всеки месец изготвя кратък доклад, който предава в СГКК. В него трябва да се отразява  изпълнението на етапите от поименния списък. Посочват се срещнати проблеми, предложения за тяхното решаване и план за следващия период. </w:t>
      </w:r>
    </w:p>
    <w:p>
      <w:pPr>
        <w:pStyle w:val="Normal"/>
        <w:ind w:firstLine="567"/>
        <w:jc w:val="both"/>
        <w:rPr/>
      </w:pPr>
      <w:r>
        <w:rPr/>
        <w:t>В тридневен срок началникът на СГКК съгласува доклада и с придружително писмо изпраща копие от него в АГК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>
          <w:b/>
          <w:bCs/>
        </w:rPr>
        <w:t>Приложение 1</w:t>
      </w:r>
    </w:p>
    <w:p>
      <w:pPr>
        <w:pStyle w:val="Normal"/>
        <w:ind w:left="637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на дейностите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лв.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с. </w:t>
            </w:r>
            <w:r>
              <w:rPr>
                <w:b/>
              </w:rPr>
              <w:t>Тополи, община Варна, област Вар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учване състоянието на създадената ГММП и създаване на нова или допълване на създадената РГО за територията на </w:t>
            </w:r>
            <w:r>
              <w:rPr>
                <w:b/>
                <w:lang w:val="ru-RU"/>
              </w:rPr>
              <w:t xml:space="preserve">с. </w:t>
            </w:r>
            <w:r>
              <w:rPr>
                <w:b/>
              </w:rPr>
              <w:t>Тополи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i/>
              </w:rPr>
              <w:t>(стойността на дейността да не надхвърля 10% от цената на догово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работване на кадастрална карта и кадастрални регистри на урбанизираните територии и всички застроени територии в землището на </w:t>
            </w:r>
            <w:r>
              <w:rPr>
                <w:b/>
                <w:lang w:val="ru-RU"/>
              </w:rPr>
              <w:t xml:space="preserve">с. </w:t>
            </w:r>
            <w:r>
              <w:rPr>
                <w:b/>
              </w:rPr>
              <w:t>Топ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работване на карта на контактната зона и списък на засегнатите имоти на </w:t>
            </w:r>
            <w:r>
              <w:rPr>
                <w:b/>
                <w:lang w:val="ru-RU"/>
              </w:rPr>
              <w:t xml:space="preserve">с. </w:t>
            </w:r>
            <w:r>
              <w:rPr>
                <w:b/>
              </w:rPr>
              <w:t>Топол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i/>
              </w:rPr>
              <w:t>(стойността на дейността да не надхвърля 5% от цената на догово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ъздаване и изчертаване на интегриран цифров модел на кадастрална карта и кадастрален регистър на землището на </w:t>
            </w:r>
            <w:r>
              <w:rPr>
                <w:b/>
                <w:lang w:val="ru-RU"/>
              </w:rPr>
              <w:t xml:space="preserve">с. </w:t>
            </w:r>
            <w:r>
              <w:rPr>
                <w:b/>
              </w:rPr>
              <w:t>Топ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разяване на възраженията и настъпилите промени в обявената по чл.46 от ЗКИР ККР на землището на </w:t>
              <w:br/>
            </w:r>
            <w:r>
              <w:rPr>
                <w:b/>
                <w:lang w:val="ru-RU"/>
              </w:rPr>
              <w:t xml:space="preserve">с. </w:t>
            </w:r>
            <w:r>
              <w:rPr>
                <w:b/>
              </w:rPr>
              <w:t>Топол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стойността на дейността да е не по-малко от 15% от цената на договор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от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color w:val="0000FF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olor w:val="0000FF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color w:val="0000FF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">
    <w:name w:val=" Char"/>
    <w:basedOn w:val="DefaultParagraphFont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ind w:left="0" w:firstLine="720"/>
      <w:jc w:val="both"/>
    </w:pPr>
    <w:rPr>
      <w:i/>
      <w:color w:val="0000FF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111"/>
    <w:basedOn w:val="Normal"/>
    <w:qFormat/>
    <w:pPr>
      <w:spacing w:before="280" w:after="280"/>
    </w:pPr>
    <w:rPr>
      <w:lang w:val="en-US"/>
    </w:rPr>
  </w:style>
  <w:style w:type="paragraph" w:styleId="11">
    <w:name w:val="11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.cadastre.bg/sites/default/files/documents/NormAktove/ukazanija_gmmpgnss_end.pdf" TargetMode="External"/><Relationship Id="rId3" Type="http://schemas.openxmlformats.org/officeDocument/2006/relationships/hyperlink" Target="http://intranet.cadastre.bg/sites/default/files/documents/NormAktove/ukazanija_gmmpgnss_end.pdf" TargetMode="External"/><Relationship Id="rId4" Type="http://schemas.openxmlformats.org/officeDocument/2006/relationships/hyperlink" Target="http://intranet.cadastre.bg/sites/default/files/documents/NormAktove/ukazanija_gmmpgnss_end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28:00Z</dcterms:created>
  <dc:creator>rk</dc:creator>
  <dc:description/>
  <dc:language>en-US</dc:language>
  <cp:lastModifiedBy>Personal</cp:lastModifiedBy>
  <cp:lastPrinted>2013-06-20T10:59:00Z</cp:lastPrinted>
  <dcterms:modified xsi:type="dcterms:W3CDTF">2013-06-20T08:00:00Z</dcterms:modified>
  <cp:revision>17</cp:revision>
  <dc:subject/>
  <dc:title>ТЕХНИЧЕСКО ЗАДАНИЕ</dc:title>
</cp:coreProperties>
</file>