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lang w:val="ru-RU"/>
        </w:rPr>
      </w:pPr>
      <w:r>
        <w:rPr>
          <w:b/>
        </w:rPr>
        <w:t>ТЕХНИЧЕСКО ЗАДАНИЕ</w:t>
      </w:r>
    </w:p>
    <w:p>
      <w:pPr>
        <w:pStyle w:val="TextBodyIndent"/>
        <w:jc w:val="center"/>
        <w:rPr/>
      </w:pPr>
      <w:r>
        <w:rPr>
          <w:b/>
        </w:rPr>
        <w:t>ЗА СЪЗДАВАНЕ НА КАДАСТРАЛНА КАРТА И КАДАСТРАЛНИ РЕГИСТР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080" w:hanging="1080"/>
        <w:jc w:val="both"/>
        <w:rPr/>
      </w:pPr>
      <w:r>
        <w:rPr>
          <w:b/>
          <w:u w:val="single"/>
        </w:rPr>
        <w:t>За обект:</w:t>
      </w:r>
      <w:r>
        <w:rPr>
          <w:b/>
        </w:rPr>
        <w:t xml:space="preserve"> Територията на землището  на</w:t>
      </w:r>
      <w:r>
        <w:rPr>
          <w:b/>
          <w:lang w:val="ru-RU"/>
        </w:rPr>
        <w:t xml:space="preserve"> с. </w:t>
      </w:r>
      <w:r>
        <w:rPr>
          <w:b/>
        </w:rPr>
        <w:t>Осеново - ЕКАТТЕ 54145, община Аксаково, съдебен район Варна, област Вар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>Цел на настоящото възлагане е изработване на кадастрална карта и кадастрални регистри</w:t>
      </w:r>
      <w:r>
        <w:rPr/>
        <w:t>,</w:t>
      </w:r>
      <w:r>
        <w:rPr>
          <w:lang w:val="ru-RU"/>
        </w:rPr>
        <w:t xml:space="preserve"> които отговарят на изискванията </w:t>
      </w:r>
      <w:r>
        <w:rPr/>
        <w:t>на ЗКИР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чрез обединяване на данни от кадастрални и регулационни планове на урбанизираните територии, планове и карти, одобрени по реда на Закона за собствеността и ползването на земеделските земи (ЗСПЗЗ) и Закона за възстановяване на собствеността върху горите и земите от горския фонд (ЗВСГЗГФ), кадастрална карта, създадена по реда на чл. 35 и чл. 35а ЗКИР, планове на обекти и сгради на техническата инфраструктура, геодезически измерван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</w:t>
      </w:r>
      <w:r>
        <w:rPr>
          <w:b/>
          <w:lang w:val="ru-RU"/>
        </w:rPr>
        <w:t xml:space="preserve"> </w:t>
      </w:r>
      <w:r>
        <w:rPr>
          <w:b/>
        </w:rPr>
        <w:t>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Normal"/>
        <w:ind w:firstLine="567"/>
        <w:jc w:val="both"/>
        <w:rPr>
          <w:b/>
          <w:b/>
        </w:rPr>
      </w:pPr>
      <w:r>
        <w:rPr/>
        <w:t>Геодезическите координати на</w:t>
      </w:r>
      <w:r>
        <w:rPr>
          <w:b/>
        </w:rPr>
        <w:t xml:space="preserve"> </w:t>
      </w:r>
      <w:r>
        <w:rPr/>
        <w:t>точките от геодезическата основа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или</w:t>
      </w:r>
      <w:r>
        <w:rPr>
          <w:lang w:val="ru-RU"/>
        </w:rPr>
        <w:t xml:space="preserve"> 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h</w:t>
      </w:r>
      <w:r>
        <w:rPr/>
        <w:t xml:space="preserve">), създадена през 2002 г. в </w:t>
      </w:r>
      <w:r>
        <w:rPr>
          <w:lang w:val="en-US"/>
        </w:rPr>
        <w:t>ETR</w:t>
      </w:r>
      <w:r>
        <w:rPr/>
        <w:t>S8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епоха 1989.0, са трансформирани в геодезическата координатна система ETRS89 на БГС2005 с официалния софтуер </w:t>
      </w:r>
      <w:r>
        <w:rPr>
          <w:lang w:val="en-US"/>
        </w:rPr>
        <w:t>BGSTrans</w:t>
      </w:r>
      <w:r>
        <w:rPr/>
        <w:t>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по т. 1.1. (при наличие);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Службата по геодезия, картография и кадастър (СГКК) Варна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осигурява достъп до следните материали и данни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Материали и данни за обекта, получени в резултат на работата по договор № NСB С6_3/2002 г. - Оцифряване и анализ на кадастралните планове и регистри на урбанизираните територии, Лот 4 – Съдебен район Вар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а на РГО в графичен и цифров вид, регистър с координатите в цифров вид, реперни карнети в цифров вид, “dpi” и “kor” файлове от преките измервания, създадена през 2004 г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дастралната информация, получена в резултат от оцифряването на кадастралните планове и регистрите към тях за </w:t>
      </w:r>
      <w:r>
        <w:rPr>
          <w:b/>
          <w:lang w:val="ru-RU"/>
        </w:rPr>
        <w:t xml:space="preserve">с. </w:t>
      </w:r>
      <w:r>
        <w:rPr>
          <w:b/>
        </w:rPr>
        <w:t>Осеново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и и доклади от оцифряван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е (на хартиен носител) от оцифрения кадастрален план с отразени липсващи или променени елементи (сгради и имотни граници) на </w:t>
      </w:r>
      <w:r>
        <w:rPr>
          <w:b/>
          <w:lang w:val="ru-RU"/>
        </w:rPr>
        <w:t xml:space="preserve">с. </w:t>
      </w:r>
      <w:r>
        <w:rPr>
          <w:b/>
        </w:rPr>
        <w:t>Осеново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борна карта (в цифров вид) от обединяване на данните, получени при  оцифряването на кадастралните планове на урбанизираната територия и картата на възстановената собственост, одобрена по реда на Закона за собствеността и ползването на земеделските земи (ЗСПЗЗ) и Закона за възстановяване на собствеността на горите и земите от горския фонд (ЗВСГЗГФ) с посочени контактни зони на землището на </w:t>
      </w:r>
      <w:r>
        <w:rPr>
          <w:b/>
          <w:lang w:val="ru-RU"/>
        </w:rPr>
        <w:t xml:space="preserve">с. </w:t>
      </w:r>
      <w:r>
        <w:rPr>
          <w:b/>
        </w:rPr>
        <w:t>Осеново</w:t>
      </w:r>
      <w:r>
        <w:rPr/>
        <w:t>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Одобрени ККР по чл. 35 и чл. 35а ЗКИР в цифров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3. Материали и данни по чл. 36 от Наредба № 3/2005 г.;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. Наличните материали по чл. 52, ал. 4 ЗКИР на съхранение в Службата по геодезия, картография и кадастър.</w:t>
      </w:r>
    </w:p>
    <w:p>
      <w:pPr>
        <w:pStyle w:val="Outline"/>
        <w:spacing w:before="0" w:after="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ГКК Варна съдейства за осигуряване на достъп на </w:t>
      </w:r>
      <w:r>
        <w:rPr>
          <w:b/>
          <w:caps/>
        </w:rPr>
        <w:t>изпълнителя</w:t>
      </w:r>
      <w:r>
        <w:rPr>
          <w:b/>
        </w:rPr>
        <w:t xml:space="preserve"> до следните налични изходни данни и материали, съхранявани от Общинската администрация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 Преписки с неотразени промени в кадастралните планове, настъпили след оцифряването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Действащ регулационен план, в графичен и цифров вид (ако има такъв), включително и трасировъчни карнети или частични изменения на регулационния план и документи за уредени сметки по регулация - за нанасяне на неотразените промени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2. Материали и данни от Агенцията по вписванията и Национална агенция по приходите се предоставят на </w:t>
      </w:r>
      <w:r>
        <w:rPr>
          <w:caps/>
        </w:rPr>
        <w:t>изпълнителя</w:t>
      </w:r>
      <w:r>
        <w:rPr/>
        <w:t xml:space="preserve"> от СГКК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Normal"/>
        <w:tabs>
          <w:tab w:val="clear" w:pos="709"/>
          <w:tab w:val="left" w:pos="1980" w:leader="none"/>
        </w:tabs>
        <w:ind w:firstLine="360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 xml:space="preserve">Всички копия се правят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 xml:space="preserve">Всички останали данни, необходими за изпълнение на заданието, се набират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caps/>
          <w:lang w:val="ru-RU"/>
        </w:rPr>
        <w:t>Изпълнителят</w:t>
      </w:r>
      <w:r>
        <w:rPr>
          <w:lang w:val="ru-RU"/>
        </w:rPr>
        <w:t xml:space="preserve"> извършва допълнителни проучвания за негова сметка, за обектите, за които ще представи оферта и подписва декларация за извършен оглед и проучване на обектите и материалите за тях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/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firstLine="540"/>
        <w:jc w:val="both"/>
        <w:rPr/>
      </w:pPr>
      <w:r>
        <w:rPr>
          <w:lang w:val="ru-RU"/>
        </w:rPr>
        <w:t>За територията</w:t>
      </w:r>
      <w:r>
        <w:rPr/>
        <w:t xml:space="preserve">  </w:t>
      </w:r>
      <w:r>
        <w:rPr>
          <w:bCs/>
        </w:rPr>
        <w:t xml:space="preserve">на землището на </w:t>
      </w:r>
      <w:r>
        <w:rPr>
          <w:b/>
          <w:lang w:val="ru-RU"/>
        </w:rPr>
        <w:t xml:space="preserve">с. </w:t>
      </w:r>
      <w:r>
        <w:rPr>
          <w:b/>
        </w:rPr>
        <w:t>Осеново</w:t>
      </w:r>
      <w:r>
        <w:rPr/>
        <w:t xml:space="preserve">, община </w:t>
      </w:r>
      <w:r>
        <w:rPr>
          <w:b/>
        </w:rPr>
        <w:t>Аксаково</w:t>
      </w:r>
      <w:r>
        <w:rPr>
          <w:bCs/>
        </w:rPr>
        <w:t xml:space="preserve">, съдебен район Варна, област Варна </w:t>
      </w:r>
      <w:r>
        <w:rPr>
          <w:lang w:val="ru-RU"/>
        </w:rPr>
        <w:t xml:space="preserve">се използва изработената и приета ГММП по Договор </w:t>
      </w:r>
      <w:r>
        <w:rPr/>
        <w:t xml:space="preserve">№ </w:t>
      </w:r>
      <w:r>
        <w:rPr>
          <w:lang w:val="en-US"/>
        </w:rPr>
        <w:t>N</w:t>
      </w:r>
      <w:r>
        <w:rPr/>
        <w:t>С</w:t>
      </w:r>
      <w:r>
        <w:rPr>
          <w:lang w:val="en-US"/>
        </w:rPr>
        <w:t>B</w:t>
      </w:r>
      <w:r>
        <w:rPr/>
        <w:t xml:space="preserve"> С6_3/2002 г. - Оцифряване и анализ на кадастралните планове и регистри на урбанизираните територии, Лот 4 – Съдебен район Варна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Cs/>
        </w:rPr>
        <w:t xml:space="preserve">Извършва се проучване на създадената </w:t>
      </w:r>
      <w:r>
        <w:rPr>
          <w:lang w:val="ru-RU"/>
        </w:rPr>
        <w:t>ГММП</w:t>
      </w:r>
      <w:r>
        <w:rPr/>
        <w:t xml:space="preserve"> и при установяване на унищожени точки, по обоснована преценка на </w:t>
      </w:r>
      <w:r>
        <w:rPr>
          <w:caps/>
        </w:rPr>
        <w:t>изпълнителя</w:t>
      </w:r>
      <w:r>
        <w:rPr/>
        <w:t xml:space="preserve"> се създава нова или се допълва съществуващата до необходимата плътност.</w:t>
      </w:r>
    </w:p>
    <w:p>
      <w:pPr>
        <w:pStyle w:val="Normal"/>
        <w:ind w:right="-82" w:firstLine="540"/>
        <w:jc w:val="both"/>
        <w:rPr/>
      </w:pPr>
      <w:r>
        <w:rPr/>
        <w:t>Спазват се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</w:t>
        <w:softHyphen/>
        <w:t xml:space="preserve">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урбанизираната територия, включително териториите по § 4 от ПЗР на ЗСППЗЗ и стопанските дворове на </w:t>
      </w:r>
      <w:r>
        <w:rPr>
          <w:b/>
          <w:lang w:val="ru-RU"/>
        </w:rPr>
        <w:t xml:space="preserve">с. </w:t>
      </w:r>
      <w:r>
        <w:rPr>
          <w:b/>
        </w:rPr>
        <w:t>Осеново</w:t>
      </w:r>
      <w:r>
        <w:rPr>
          <w:bCs/>
        </w:rPr>
        <w:t xml:space="preserve"> създадената и приета РГО по договор № NСB С6_3/2002 г. - Оцифряване и анализ на кадастралните планове и регистри на урбанизираните територии, Лот 4 - съдебен район Варна е с плътност 0.4 на ха, която е недостатъчна и се попълва до достигане на нормативната плътност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Извършва се проучване на създадената по Договор NСB С6_3/2002 г. РГО и при установяване на унищожени точки, по преценка на </w:t>
      </w:r>
      <w:r>
        <w:rPr>
          <w:bCs/>
          <w:caps/>
        </w:rPr>
        <w:t>изпълнителя</w:t>
      </w:r>
      <w:r>
        <w:rPr>
          <w:bCs/>
        </w:rPr>
        <w:t xml:space="preserve"> се създава изцяло нова РГО или се допълва съществуващата. При обработката на данните се въвеждат и измервания на съществуващата мрежа. Изравнението се извършва за цялото населено място, включително стопански дворове. </w:t>
      </w:r>
    </w:p>
    <w:p>
      <w:pPr>
        <w:pStyle w:val="Normal"/>
        <w:ind w:firstLine="567"/>
        <w:jc w:val="both"/>
        <w:rPr/>
      </w:pPr>
      <w:r>
        <w:rPr>
          <w:bCs/>
        </w:rPr>
        <w:t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ли на Инструкция 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урбанизира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Точките от РГО – изцяло нова или допълващи старата, се привързват към създадената за кадастралната карта ГММП.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териториите с одобрена кадастрална карта в землището се запазва номерацията на точките от РГО. Координатите на тези точки се преизравняват заедно с попълнената РГО като цялостна мрежа, или при некомпактно разположени урбанизирани територии се привързват към точките от ГММП и се преизравняват. В случай, че между новополучените и използваните координати на точките от РГО разликите са по-големи от изискванията на Наредба № 3/2005 г., </w:t>
      </w:r>
      <w:r>
        <w:rPr>
          <w:bCs/>
          <w:caps/>
        </w:rPr>
        <w:t>изпълнителят</w:t>
      </w:r>
      <w:r>
        <w:rPr>
          <w:bCs/>
        </w:rPr>
        <w:t xml:space="preserve"> трябва да трансформира цифровия модел на одобрената кадастрална карта за тези територи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За територия по § 4, ал.1 от ПЗР на ЗСПЗЗ, за която има одобрен план на новообразуваните имоти (ПНИ) или е възложено изработване на ПНИ съществуващата РГО се проучва и ако унищожените точки са до 30% от нормативно установената плътност, РГО се привързва към точките от създадената ГММП и координатите й се преизравняват. При по-голям процент на унищожени точки от РГО, се изграждат нови до достигане на нормативно установената плътност. РГО се преизмерва и привързва към точките от създадената ГММП и се преизравнява. Преномерирането на точките от РГО се съгласува със СГКК. В случай, че разликите в координатите на точките от РГО са по-големи от изискванията на Наредба № 3/2005 г., </w:t>
      </w:r>
      <w:r>
        <w:rPr>
          <w:bCs/>
          <w:caps/>
        </w:rPr>
        <w:t>изпълнителят</w:t>
      </w:r>
      <w:r>
        <w:rPr>
          <w:bCs/>
        </w:rPr>
        <w:t xml:space="preserve"> трябва да трансформира одобрения цифров модел на плана на новообразуваните имот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 Кадастрална карта на урбанизираните територии:</w:t>
      </w:r>
    </w:p>
    <w:p>
      <w:pPr>
        <w:pStyle w:val="Normal"/>
        <w:ind w:firstLine="851"/>
        <w:jc w:val="both"/>
        <w:rPr/>
      </w:pPr>
      <w:r>
        <w:rPr/>
        <w:t>- График за анкетиране;</w:t>
      </w:r>
    </w:p>
    <w:p>
      <w:pPr>
        <w:pStyle w:val="Normal"/>
        <w:ind w:firstLine="851"/>
        <w:jc w:val="both"/>
        <w:rPr/>
      </w:pPr>
      <w:r>
        <w:rPr/>
        <w:t>- Схемата на кадастралните райони се съгласува задължително със СГКК;</w:t>
      </w:r>
    </w:p>
    <w:p>
      <w:pPr>
        <w:pStyle w:val="Normal"/>
        <w:ind w:firstLine="851"/>
        <w:jc w:val="both"/>
        <w:rPr/>
      </w:pPr>
      <w:r>
        <w:rPr/>
        <w:t xml:space="preserve">- Кадастралната карта и кадастралните регистри се създават чрез геодезически измервания (за териториите, за които няма кадастрален план или оцифреният кадастрален план не отговаря на изискванията за актуалност и точност съгласно чл. 65 от Наредба </w:t>
        <w:br/>
        <w:t>№ 3/2005 г.) или чрез актуализиране на получената от СГКК кадастрална информация, така че да отговаря на изискванията за актуалност и точност на Наредба № 3/2005 г., включително чрез геодезически измервания (за териториите, за които оцифрения кадастрален план, отговаря по актуалност и точност на наредбата);</w:t>
      </w:r>
    </w:p>
    <w:p>
      <w:pPr>
        <w:pStyle w:val="Normal"/>
        <w:ind w:firstLine="851"/>
        <w:jc w:val="both"/>
        <w:rPr/>
      </w:pPr>
      <w:r>
        <w:rPr/>
        <w:t>- Към урбанизираните територии се включват и всички други застроени територии, попадащи в съответното землище;</w:t>
      </w:r>
    </w:p>
    <w:p>
      <w:pPr>
        <w:pStyle w:val="Normal"/>
        <w:ind w:firstLine="851"/>
        <w:jc w:val="both"/>
        <w:rPr/>
      </w:pPr>
      <w:r>
        <w:rPr/>
        <w:t>- Отразяват се само парцелите с приложена регулация;</w:t>
      </w:r>
    </w:p>
    <w:p>
      <w:pPr>
        <w:pStyle w:val="Normal"/>
        <w:ind w:firstLine="851"/>
        <w:jc w:val="both"/>
        <w:rPr/>
      </w:pPr>
      <w:r>
        <w:rPr/>
        <w:t>- Изработват се схеми на самостоятелните обект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 Обединяване на данните по чл. 41 от Наредба № 3/2005 г. В контактните зони се отстраняват явните фактически грешки по реда на чл. 47 на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4 Територии по § 4, ал. 1 от ПЗР на ЗСПЗЗ – спазват се изискванията на чл. 46 от Наредба № 3/2005 г.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5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3.6 Кадастралната карта се изработва в приетата и дефинирана за страната </w:t>
      </w:r>
      <w:r>
        <w:rPr/>
        <w:t xml:space="preserve">Българска </w:t>
      </w:r>
      <w:r>
        <w:rPr>
          <w:lang w:val="ru-RU"/>
        </w:rPr>
        <w:t xml:space="preserve">геодезическа система, </w:t>
      </w:r>
      <w:r>
        <w:rPr/>
        <w:t>с прилагане на конвенционална или ГНСС технолог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b/>
        </w:rPr>
        <w:t>ІV. ИЗИСКВАНИЯ КЪМ ПРЕДСТАВЯНИТЕ МАТЕРИ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,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851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851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 (кадастрална координатна система)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, приемат и одобряват по реда на Закона за кадастъра и имотния регистър, Наредба № 19/2001 г. и изискванията на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 </w:t>
        </w:r>
      </w:hyperlink>
      <w:r>
        <w:rPr>
          <w:rStyle w:val="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Срокът за изпълнение на поръчката е 8 (осем) месеца от датата на сключване на договора и включва технологичния срок за създаване на кадастралната карта и кадастралните регистри, съобразно процедурите, предвидени в ЗКИР. </w:t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трябва да представи работна програма, линеен график и поименен списък по етапи със срокове и цени за изпълнение на дейностите.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VІІІ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 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>
          <w:b/>
          <w:bCs/>
        </w:rPr>
        <w:t>Приложение 1</w:t>
      </w:r>
    </w:p>
    <w:p>
      <w:pPr>
        <w:pStyle w:val="Normal"/>
        <w:ind w:left="63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Осеново, община Аксаково, област Ва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учване състоянието на създадената ГММП и създаване на нова или допълване на създадената РГО за територията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Осеново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</w:rPr>
              <w:t>(стойността на дейността да не надхвърля 10% от цената на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дастрална карта и кадастрални регистри на урбанизираните територии и всички застроени територии в землището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Осе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рта на контактната зона и списък на засегнатите имоти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Осенов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(стойността на дейността да не надхвърля 5% от цената на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Осе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землището на </w:t>
              <w:br/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Осено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стойността на дейността да е не по-малко от 15% от цената на договор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FF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color w:val="0000FF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20:00Z</dcterms:created>
  <dc:creator>rk</dc:creator>
  <dc:description/>
  <dc:language>en-US</dc:language>
  <cp:lastModifiedBy>Personal</cp:lastModifiedBy>
  <cp:lastPrinted>2013-06-20T10:57:00Z</cp:lastPrinted>
  <dcterms:modified xsi:type="dcterms:W3CDTF">2013-06-20T07:57:00Z</dcterms:modified>
  <cp:revision>19</cp:revision>
  <dc:subject/>
  <dc:title>ТЕХНИЧЕСКО ЗАДАНИЕ</dc:title>
</cp:coreProperties>
</file>