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40" w:leader="none"/>
        </w:tabs>
        <w:ind w:left="0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ПРИЛОЖЕНИЕ № 1д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ТЕХНИЧЕСКО ЗАДАНИЕ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ЗА ИЗПЪЛНЕНИЕ НА ОБЩЕСТВЕНА ПОРЪЧКА 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С ПРЕДМЕТ: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„</w:t>
      </w:r>
      <w:r>
        <w:rPr>
          <w:rFonts w:cs="Times New Roman" w:ascii="Times New Roman" w:hAnsi="Times New Roman"/>
          <w:b/>
          <w:sz w:val="24"/>
          <w:lang w:val="ru-RU"/>
        </w:rPr>
        <w:t>Създаване на кадастрална карта и кадастрални регистри на землищата 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р. Брегово, с. Ново село, гр. Кула, гр. Червен бряг, гр. Оряхово и гр. Бяла Слатина и 15 населени места в общини Кула, Ловеч и Златарица”, включваща 9 (девет) обособени позиции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ПО ОБОСОБЕНА ПОЗИЦИЯ № 5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С ПРЕДМЕТ :</w:t>
      </w:r>
    </w:p>
    <w:p>
      <w:pPr>
        <w:pStyle w:val="TextBodyIndent"/>
        <w:tabs>
          <w:tab w:val="clear" w:pos="709"/>
          <w:tab w:val="left" w:pos="144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  <w:lang w:val="ru-RU"/>
        </w:rPr>
        <w:t>Създаване на кадастрална карта и кадастрални регистри на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землищата на с. Деветаки, с. Дренов и с. Къкрина, община Ловеч, област Ловеч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І. ОБЩИ ПОЛОЖЕНИЯ И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Цел на настоящото възлагане е изработване на кадастрална карта и кадастрални регистри, които отговарят на изискванията на Закона за кадастъра и имотния регистър (ЗКИР), неговите подзаконови нормативни актове и други нормативни актове, свързани с дейностите по създаване на кадастралната карт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Кадастралната карта и кадастралните регистри (КККР) се създават чрез обединяване на данни, които се съдържат в карти, планове, регистри и друга документация, одобрени по реда на отменения Закон за единния кадастър на Народна република България, отменения Закон за териториално и селищно устройство, Закона за собствеността и ползуването на земеделските земи (ЗСПЗЗ) и Закона за възстановяване на собствеността върху горите и земите от горския фонд (ЗВСГЗГФ), имат характер на основни кадастрални данни и отговарят по съдържание и точност на изискванията, определени с наредбата по чл. 31 ЗКИР и от геодезически измерва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1. Геокартфондът на Агенцията по геодезия, картография и кадастър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следните материали и данни за териториалния обхват на кадастралната карт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1 Схема и координатен регистър на точките от геодезическата основа</w:t>
      </w:r>
      <w:r>
        <w:rPr>
          <w:bCs/>
        </w:rPr>
        <w:t xml:space="preserve"> </w:t>
      </w:r>
      <w:r>
        <w:rPr/>
        <w:t>в цифров, текстов и 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2 Схема и списък на реперите от Държавната нивелачна мрежа (ДНМ) в цифров, текстов и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3 Топографско описание на точките и реперите (при наличие)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2. Всички останали данни, необходими за изпълнение на геодезическата основа  се набират от </w:t>
      </w:r>
      <w:r>
        <w:rPr>
          <w:b/>
          <w:caps/>
        </w:rPr>
        <w:t>изпълнителя</w:t>
      </w:r>
      <w:r>
        <w:rPr>
          <w:b/>
        </w:rPr>
        <w:t xml:space="preserve"> за негова сметка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1. Изходни данни за точки от Държавната GPS мрежа се получават от ВГС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2. Изходни данни за точки от сертифицираните GNSS мрежи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Службата по геодезия, картография и кадастър (СГКК) Ловеч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или осигурява достъп до следните материали и данни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Материали и данни за обекта, получени в резултат на работата по договор № NСB С6_4/2003 г. - Оцифряване и анализ на кадастралните планове и регистри на урбанизираните територии, Лот 10 – Съдебен район Ловеч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хема на РГО в графичен и цифров вид, регистър с координатите в цифров вид, реперни карнети в цифров вид, “dpi” и “kor” файлове от преките измервания, създадена през 2004 г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дастралната информация, получена в резултат от оцифряването на кадастралните планове и регистрите към тях за с. Деветаки, с. Дренов и </w:t>
        <w:br/>
        <w:t>с. Къкри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и и доклади от оцифряването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2. Материали и данни по чл. 36 от Наредба № 3/2005 г.;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Наличните материали по чл. 52, ал. 4 ЗКИР на съхранение в службата по геодезия, картография и кадастър.</w:t>
      </w:r>
    </w:p>
    <w:p>
      <w:pPr>
        <w:pStyle w:val="Outline"/>
        <w:spacing w:before="0" w:after="0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ГКК Ловеч съдейства за осигуряване на достъп на </w:t>
      </w:r>
      <w:r>
        <w:rPr>
          <w:b/>
          <w:caps/>
        </w:rPr>
        <w:t>изпълнителя</w:t>
      </w:r>
      <w:r>
        <w:rPr>
          <w:b/>
        </w:rPr>
        <w:t xml:space="preserve"> до следните налични изходни данни и материали, съхранявани от общинската администрация: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 Действащ кадастрален план - в графичен и цифров вид (ако има такъв), преписки с неотразени промени и материали по чл. 52, ал. 4 ЗКИР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Действащ регулационен план - в графичен и цифров вид (ако има такъв)</w:t>
      </w:r>
      <w:r>
        <w:rPr>
          <w:i/>
        </w:rPr>
        <w:t>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 Документация за урегулирани поземлени имоти с приложена регулация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абележк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1. Материалите и данните от ведомствата и общинската администрация се предоставят за ползване на </w:t>
      </w:r>
      <w:r>
        <w:rPr>
          <w:caps/>
        </w:rPr>
        <w:t>изпълнителя</w:t>
      </w:r>
      <w:r>
        <w:rPr/>
        <w:t xml:space="preserve"> чрез тристранен протокол. В протокола се описват условията и изискванията за материалите, които ще се ползват едновременно от </w:t>
      </w:r>
      <w:r>
        <w:rPr>
          <w:caps/>
        </w:rPr>
        <w:t>изпълнителя</w:t>
      </w:r>
      <w:r>
        <w:rPr/>
        <w:t>, СГКК и общинската администрация в процеса на изработване на КККР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копия се правят от </w:t>
      </w:r>
      <w:r>
        <w:rPr>
          <w:caps/>
        </w:rPr>
        <w:t>изпълнителя</w:t>
      </w:r>
      <w:r>
        <w:rPr/>
        <w:t xml:space="preserve"> за негова сметка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останали данни, необходими за изпълнение на заданието, се набират от </w:t>
      </w:r>
      <w:r>
        <w:rPr>
          <w:caps/>
        </w:rPr>
        <w:t>изпълнителя</w:t>
      </w:r>
      <w:r>
        <w:rPr/>
        <w:t xml:space="preserve"> за негова сметка.</w:t>
      </w:r>
    </w:p>
    <w:p>
      <w:pPr>
        <w:pStyle w:val="TextBody"/>
        <w:spacing w:before="0" w:after="0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извършва допълнителни проучвания за негова сметка за обектите, за които ще представи офер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IІІ. ОБХВАТ НА ДЕЙНОСТИТ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щият обхват на дейностите и изискванията за изработването на кадастралната карта и кадастрални регистри е следния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1. Геодезическа мрежа с местно предназначение (ГММП)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ъздава се ГММП </w:t>
      </w:r>
      <w:r>
        <w:rPr/>
        <w:t xml:space="preserve">за </w:t>
      </w:r>
      <w:r>
        <w:rPr>
          <w:bCs/>
          <w:spacing w:val="-2"/>
        </w:rPr>
        <w:t xml:space="preserve">урбанизираната територия и всички застроени територии </w:t>
      </w:r>
      <w:r>
        <w:rPr>
          <w:bCs/>
        </w:rPr>
        <w:t xml:space="preserve">в </w:t>
      </w:r>
      <w:r>
        <w:rPr/>
        <w:t>землищата на</w:t>
      </w:r>
      <w:r>
        <w:rPr>
          <w:b/>
        </w:rPr>
        <w:t xml:space="preserve"> с. Деветаки, с. Дренов и с. Къкрина</w:t>
      </w:r>
      <w:r>
        <w:rPr/>
        <w:t xml:space="preserve">, съгласно изискванията на Инструкция № РД-02-20-25 от 20 Септември 2011 г. за определяне на геодезически точки с помощта на глобални навигационни спътникови системи (в сила от 11.10.2011 г., издадена от Министерството на регионалното развитие и благоустройството, обн. ДВ. бр.79 от 11 Октомври 2011 г.), 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 (в сила от 17.08.2012 г., издадена от Министерството на регионалното развитие и благоустройството, обн. ДВ. бр.63 от 17 Август 2012 г.) и </w:t>
      </w:r>
      <w:hyperlink r:id="rId2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 (утвърдени със Заповед РД-13-50/08.03.2012 г.</w:t>
        </w:r>
      </w:hyperlink>
      <w:r>
        <w:rPr/>
        <w:t xml:space="preserve"> на изпълнителния директор на Агенцията по геодезия, картография и кадастър (АГКК).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ри създаването на ГММП задължително се спазват следните изискв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>Проучва се състоянието на точките от геодезическата основа (ДГМ и ГММП) в цялото землище създадени по-ран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>Проучва се видимостта (визурите) между точк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>В проекта за ГММП задължително се включват всички съществуващи точки от ДГМ и ГММП в землището, които са подходящи (удобни) за измерване с ГНСС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>Окончателното приемане на ГММП се извършва след полска проверка на същата от СГК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>Точките от ГММП се определят чрез статични ГНСС - измер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 xml:space="preserve">За достигане на необходимата плътност в урбанизираната територия се създават и нови точки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 xml:space="preserve">Точките в урбанизираната територия (стари и / или новопостроени се осигуряват със свързващи визури поне към две близки съседни точки (до 3-4 км) от ГММП и / или ДГМ, включени в проекта и измерени с ГНСС; при затруднен избор на свързващи визури се стабилизират нови точки (ориентирни) в близост до точката без осигурени визури (поне </w:t>
        <w:br/>
        <w:t>100 м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/>
      </w:pPr>
      <w:r>
        <w:rPr>
          <w:bCs/>
          <w:spacing w:val="-2"/>
        </w:rPr>
        <w:t>Геодезическите височини на точките от ГММП се определят в БГС2005 от ГНСС измерванията, а надморските височини – чрез геометрична нивелация; в изключителни случаи надморските височини се определят чрез извършване на височинна трансформация, използвайки предварително включени в измерванията репери или точки, които имат геометрични коти.</w:t>
      </w:r>
    </w:p>
    <w:p>
      <w:pPr>
        <w:pStyle w:val="Normal"/>
        <w:ind w:right="-82" w:firstLine="72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</w:rPr>
      </w:pPr>
      <w:r>
        <w:rPr>
          <w:b/>
        </w:rPr>
        <w:t>2. Работна геодезическа основа (РГО)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урбанизираната територия на </w:t>
      </w:r>
      <w:r>
        <w:rPr>
          <w:b/>
        </w:rPr>
        <w:t>с. Деветаки, с. Дренов и с. Къкрина</w:t>
      </w:r>
      <w:r>
        <w:rPr>
          <w:b/>
          <w:color w:val="0000FF"/>
        </w:rPr>
        <w:t xml:space="preserve"> </w:t>
      </w:r>
      <w:r>
        <w:rPr/>
        <w:t xml:space="preserve">е създадена </w:t>
      </w:r>
      <w:r>
        <w:rPr>
          <w:bCs/>
        </w:rPr>
        <w:t xml:space="preserve">и приета РГО по договор № </w:t>
      </w:r>
      <w:r>
        <w:rPr/>
        <w:t>NСB С6_4/2003 г. - Оцифряване и анализ на кадастралните планове и регистри на урбанизираните територии, Лот 10 – Съдебен район Ловеч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>
          <w:bCs/>
        </w:rPr>
        <w:t>Извършва се проучване на създадената РГО и при установяване на унищожени точки, се създава изцяло нова РГО или се допълва съществуващата. РГО се създава включително и за промишлени площадки и стопански дворове. При обработката на данните се въвеждат и измерванията на съществуващата мрежа. Изравнението се извършва за цялото населено място в БГС 2005. Не се допуска трансформация на точките от съществуващата РГО от координатна система 1970 г. в БГС 2005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Определянето на точките от РГО (измерване и изравнение) се извършва при спазване на изискванията на раздел ІІІ от Наредба № 3 от 28.04.2005 г. за съдържанието, създаването и поддържането на кадастралната карта и кадастралните регистри и/или на Инструкция </w:t>
        <w:br/>
        <w:t>№ РД-02-20-25 от 20 септември 2011 г. за определяне на геодезически точки с помощта на глобални навигационни спътникови систе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некомпактно разположени територии, дейностите по създаване, измерване и изравняване на РГО се съгласуват от СГКК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овопоставените работни точки да бъдат приоритетно стабилизирани на най-защитените от унищожаване места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Точките от РГО се привързват към създадената за кадастралната карта ГММП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Кадастрална карта и кадастрални регистри (КККР) 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в следната последователност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Кадастрална карта на урбанизираните територ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афик за анкетиран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хемата на кадастралните райони се съгласува задължително със СГК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дастралната карта и кадастралните регистри се създават чрез геодезически измервания и чрез актуализиране на получената от СГКК кадастрална информация за териториите, за които оцифрения кадастрален план, отговаря по актуалност и точност на Наредба № 3/2005 г. Всички пресечни точки на границите на поземлените имоти (с изключение на точките с приложена регулация) се определят с геодезически измервания. За всяка подробна точка се попълва съответния код за метод на определянето й, съгласно Приложение № 3 към чл.15, ал.2 от Наредба № 3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ъм урбанизираните територии се включват и всички други застроени територии, попадащи в съответното землищ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разяват се само границите на урегулираните поземлени имоти, за които регулацията е приложен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работват се схеми на самостоятелните обекти в сгради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. Обединяване на данните по чл. 41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Изработване на карта на контактната зона и списък на засегнатите имоти и предложения за отстраняване на явната фактическа грешка по реда на чл. 47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4. Кадастралният регистър на недвижимите имоти се създава чрез актуализиране на данните, получени по реда чл. 41, ал. 2 ЗКИР, чрез набиране на данни за актовете на собствениците на всички недвижими имоти, получени при анкетиране.</w:t>
      </w:r>
    </w:p>
    <w:p>
      <w:pPr>
        <w:pStyle w:val="Normal"/>
        <w:ind w:firstLine="567"/>
        <w:jc w:val="both"/>
        <w:rPr/>
      </w:pPr>
      <w:r>
        <w:rPr/>
        <w:t>3.5. Кадастралната карта се изработва в приетата и дефинирана за страната БГС 200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ІV. ИЗИСКВАНИЯ КЪМ ПРЕДСТАВЯНИТЕ МАТЕРИА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Материалите се предават в цифров вид в два екземпляра на CD (еднократен запис) в приетия от АГКК формат и на недеформируема прозрачна основа в един екземпляр при спазване на:</w:t>
      </w:r>
    </w:p>
    <w:p>
      <w:pPr>
        <w:pStyle w:val="Normal"/>
        <w:ind w:firstLine="720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ind w:firstLine="720"/>
        <w:jc w:val="both"/>
        <w:rPr/>
      </w:pPr>
      <w:r>
        <w:rPr/>
        <w:t>- други нормативни актове, условни знаци, писма и указания на АГКК;</w:t>
      </w:r>
    </w:p>
    <w:p>
      <w:pPr>
        <w:pStyle w:val="Normal"/>
        <w:ind w:firstLine="720"/>
        <w:jc w:val="both"/>
        <w:rPr/>
      </w:pPr>
      <w:r>
        <w:rPr/>
        <w:t>- измененията по действащата нормативна уредба, ако измененията са влезли в сила по време на изпълнение на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. РЕЗУЛТАТИ ОТ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резултат от извършените дейности по изработване на кадастрална карта и кадастрални регистри, </w:t>
      </w:r>
      <w:r>
        <w:rPr>
          <w:caps/>
        </w:rPr>
        <w:t>изпълнителят</w:t>
      </w:r>
      <w:r>
        <w:rPr/>
        <w:t xml:space="preserve"> е длъжен да представи следните материали и данни:</w:t>
      </w:r>
    </w:p>
    <w:p>
      <w:pPr>
        <w:pStyle w:val="List"/>
        <w:ind w:left="0"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Материали и данни за ГММП, съгласно „Инструкция за определяне на геодезически точки с помощта на глобални навигационни спътникови системи” и „</w:t>
      </w:r>
      <w:hyperlink r:id="rId3" w:tgtFrame="_blank">
        <w:r>
          <w:rPr>
            <w:rStyle w:val="InternetLink"/>
            <w:lang w:val="bg-BG"/>
          </w:rPr>
          <w:t>Указания за създаване и приемане на ГММП с използването на глобални навигационни спътникови системи</w:t>
        </w:r>
      </w:hyperlink>
      <w:r>
        <w:rPr>
          <w:iCs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Материали и данни за РГО, съгласно приложение № 5 към чл. 9, ал. 2 на Наредба № 19/2001 г. и/или „Инструкция за определяне на геодезически точки с помощта на глобални навигационни спътникови системи”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Материали и данни за изработената кадастрална карта и кадастрален регистър на недвижимите имоти в БГС2005, включително и схеми на самостоятелните обекти в сгради по етажи - в цифров и графичен вид, съгласно приложение № 6 към чл. 13, ал. 2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Материали и данни за контактни зони в съответствие с изискванията за вида и формата съгласно приложение № 8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Материали и данни, получени във връзка с чл.38, ал.1, т.3 ЗКИР и чл.36 от Наредба № 3/2005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І. ПРИЕМАНЕ НА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trike/>
        </w:rPr>
      </w:pPr>
      <w:r>
        <w:rPr>
          <w:kern w:val="2"/>
        </w:rPr>
        <w:t xml:space="preserve">Техническите дейности по изпълнение на настоящия договор </w:t>
      </w:r>
      <w:r>
        <w:rPr/>
        <w:t xml:space="preserve">се контролират и приемат по реда на Закона за кадастъра и имотния регистър и съгласно изискванията на Наредба </w:t>
        <w:br/>
        <w:t>№ 19/2001 г.</w:t>
      </w:r>
      <w:r>
        <w:rPr>
          <w:i/>
        </w:rPr>
        <w:t xml:space="preserve">, </w:t>
      </w:r>
      <w:r>
        <w:rPr>
          <w:bCs/>
          <w:highlight w:val="white"/>
          <w:shd w:fill="FEFEFE" w:val="clear"/>
        </w:rPr>
        <w:t>„Инструкция за определяне на геодезически точки с помощта на глобални навигационни спътникови системи”</w:t>
      </w:r>
      <w:r>
        <w:rPr>
          <w:bCs/>
          <w:shd w:fill="FEFEFE" w:val="clear"/>
        </w:rPr>
        <w:t>,</w:t>
      </w:r>
      <w:r>
        <w:rPr>
          <w:i/>
          <w:iCs/>
          <w:shd w:fill="FEFEFE" w:val="clear"/>
        </w:rPr>
        <w:t xml:space="preserve"> </w:t>
      </w:r>
      <w:r>
        <w:rPr>
          <w:bCs/>
          <w:highlight w:val="white"/>
          <w:shd w:fill="FEFEFE" w:val="clear"/>
        </w:rPr>
        <w:t>„</w:t>
      </w:r>
      <w:r>
        <w:rPr/>
        <w:t>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, „</w:t>
      </w:r>
      <w:hyperlink r:id="rId4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” </w:t>
        </w:r>
        <w:r>
          <w:rPr>
            <w:rStyle w:val="InternetLink"/>
          </w:rPr>
          <w:t>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 „Указания за изискванията при приемане на </w:t>
        </w:r>
      </w:hyperlink>
      <w:r>
        <w:rPr>
          <w:rStyle w:val="CharChar"/>
          <w:rFonts w:cs="Times New Roman"/>
          <w:b w:val="false"/>
          <w:sz w:val="24"/>
          <w:szCs w:val="24"/>
        </w:rPr>
        <w:t>Работна геодезическа основа, създадена чрез използване на кинематични ГНСС измервания”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II. СРОК ЗА ИЗПЪЛН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kern w:val="2"/>
        </w:rPr>
        <w:t xml:space="preserve">Срокът за създаване на кадастралната карта и кадастралните регистри е 8 (осем) месеца и включва необходимото време за създаване на кадастралната карта и кадастралните регистри от датата на сключване на договора до момента на предаването им за приемане по чл. 45 ЗКИР, както и времето за отразяване на приетите възражения по чл. 48, ал. 1 ЗКИР. Сроковете за провеждане на комисиите за приемане на КККР, за обявяване, процедиране и разглеждане на възраженията по чл. 45, 46 и 47 ЗКИР не влизат в срока на </w:t>
      </w:r>
      <w:r>
        <w:rPr>
          <w:caps/>
          <w:kern w:val="2"/>
        </w:rPr>
        <w:t>изпълнителя</w:t>
      </w:r>
      <w:r>
        <w:rPr>
          <w:kern w:val="2"/>
        </w:rPr>
        <w:t xml:space="preserve"> и са отговорност на АГКК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ІІІ. ДОКЛ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всеки месец изготвя кратък доклад, който предава в СГКК. В него трябва да се отразява  изпълнението на етапите от поименния списък. Посочват се срещнати проблеми, предложения за тяхното решаване и план за следващия период. </w:t>
      </w:r>
    </w:p>
    <w:p>
      <w:pPr>
        <w:pStyle w:val="Normal"/>
        <w:ind w:firstLine="567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sectPr>
      <w:footerReference w:type="default" r:id="rId5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от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color w:val="0000FF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0000FF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color w:val="0000FF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CharChar4">
    <w:name w:val=" Char Char4"/>
    <w:qFormat/>
    <w:rPr>
      <w:rFonts w:ascii="Arial" w:hAnsi="Arial" w:cs="Arial"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ind w:left="0" w:firstLine="720"/>
      <w:jc w:val="both"/>
    </w:pPr>
    <w:rPr>
      <w:i/>
      <w:color w:val="0000FF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11"/>
    <w:basedOn w:val="Normal"/>
    <w:qFormat/>
    <w:pPr>
      <w:spacing w:before="280" w:after="280"/>
    </w:pPr>
    <w:rPr>
      <w:lang w:val="en-US"/>
    </w:rPr>
  </w:style>
  <w:style w:type="paragraph" w:styleId="11">
    <w:name w:val="11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cadastre.bg/sites/default/files/documents/NormAktove/ukazanija_gmmpgnss_end.pdf" TargetMode="External"/><Relationship Id="rId3" Type="http://schemas.openxmlformats.org/officeDocument/2006/relationships/hyperlink" Target="http://intranet.cadastre.bg/sites/default/files/documents/NormAktove/ukazanija_gmmpgnss_end.pdf" TargetMode="External"/><Relationship Id="rId4" Type="http://schemas.openxmlformats.org/officeDocument/2006/relationships/hyperlink" Target="http://intranet.cadastre.bg/sites/default/files/documents/NormAktove/ukazanija_gmmpgnss_en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19:00Z</dcterms:created>
  <dc:creator>rk</dc:creator>
  <dc:description/>
  <cp:keywords/>
  <dc:language>en-US</dc:language>
  <cp:lastModifiedBy>Personal</cp:lastModifiedBy>
  <cp:lastPrinted>2013-12-11T11:51:00Z</cp:lastPrinted>
  <dcterms:modified xsi:type="dcterms:W3CDTF">2014-03-31T09:10:00Z</dcterms:modified>
  <cp:revision>20</cp:revision>
  <dc:subject/>
  <dc:title>ТЕХНИЧЕСКО ЗАДАНИЕ</dc:title>
</cp:coreProperties>
</file>