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г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4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>Създаване на кадастрална карта и кадастрални регистри н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на землищата на с. Българене, с. Горно Павликени, с. Хлевене и с. Казачево, </w:t>
        <w:br/>
        <w:t>община Ловеч, област Ловеч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Ловеч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4/2003 г. - Оцифряване и анализ на кадастралните планове и регистри на урбанизираните територии, Лот 10 – Съдебен район Лове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та информация, получена в резултат от оцифряването на кадастралните планове и регистрите към тях за с. Българене, с. Горно Павликени, с. Хлевене и с. Казаче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 и доклади от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Ловеч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Действащ кадастрален план - в графичен и цифров вид (ако има такъв), преписки с неотразени промени и материали по чл. 52, ал. 4 ЗКИ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 - в графичен и цифров вид (ако има такъв)</w:t>
      </w:r>
      <w:r>
        <w:rPr>
          <w:i/>
        </w:rPr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Документация за урегулирани поземлени имоти с приложена регулац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ата на</w:t>
      </w:r>
      <w:r>
        <w:rPr>
          <w:b/>
        </w:rPr>
        <w:t xml:space="preserve"> с. Българене, с. Горно Павликени, с. Хлевене и с. Казачево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</w:rPr>
        <w:t xml:space="preserve">с. Българене, с. Горно Павликени, с. Хлевене и </w:t>
        <w:br/>
        <w:t xml:space="preserve">с. Казачево </w:t>
      </w:r>
      <w:r>
        <w:rPr/>
        <w:t xml:space="preserve">има </w:t>
      </w:r>
      <w:r>
        <w:rPr>
          <w:bCs/>
        </w:rPr>
        <w:t xml:space="preserve">създадена и приета РГО по договор № </w:t>
      </w:r>
      <w:r>
        <w:rPr/>
        <w:t>NСB С6_4/2003 г. - Оцифряване и анализ на кадастралните планове и регистри на урбанизираните територии, Лот 10 – Съдебен район Ловеч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Извършва се проучване на създадената РГО и при установяване на унищожени точки, се създава изцяло нова РГО или се допълва съществуващата. РГО се създава включително и за промишлени площадки и стопански дворове. При обработката на данните се въвеждат и измерванията на съществуващата мрежа. Изравнението се извършва за цялото населено място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</w:t>
        <w:br/>
        <w:t>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. Кадастралната карта се изработва в приетата и дефинирана за страната БГС 20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42:00Z</dcterms:created>
  <dc:creator>rk</dc:creator>
  <dc:description/>
  <cp:keywords/>
  <dc:language>en-US</dc:language>
  <cp:lastModifiedBy>Personal</cp:lastModifiedBy>
  <cp:lastPrinted>2013-12-11T11:51:00Z</cp:lastPrinted>
  <dcterms:modified xsi:type="dcterms:W3CDTF">2014-03-31T09:10:00Z</dcterms:modified>
  <cp:revision>27</cp:revision>
  <dc:subject/>
  <dc:title>ТЕХНИЧЕСКО ЗАДАНИЕ</dc:title>
</cp:coreProperties>
</file>