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б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2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tabs>
          <w:tab w:val="clear" w:pos="709"/>
          <w:tab w:val="left" w:pos="1440" w:leader="none"/>
        </w:tabs>
        <w:spacing w:before="0" w:after="0"/>
        <w:ind w:left="0" w:hanging="0"/>
        <w:jc w:val="center"/>
        <w:rPr/>
      </w:pPr>
      <w:r>
        <w:rPr>
          <w:b/>
        </w:rPr>
        <w:t>„</w:t>
      </w:r>
      <w:r>
        <w:rPr>
          <w:b/>
          <w:lang w:val="ru-RU"/>
        </w:rPr>
        <w:t xml:space="preserve">Създаване на кадастрална карта и кадастрални регистри на </w:t>
      </w:r>
      <w:r>
        <w:rPr>
          <w:b/>
        </w:rPr>
        <w:t xml:space="preserve">землището на </w:t>
        <w:br/>
        <w:t>с. Ново село, община Ново село, област Видин”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 xml:space="preserve">3. Службата по геодезия, картография и кадастър (СГКК) Видин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4/2003 г. - Оцифряване и анализ на кадастралните планове и регистри на урбанизираните територии, Лот 3 – Съдебен район Видин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дастралната информация, получена в резултат от оцифряването на кадастралните планове и регистрите към тях за с. Ново сел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 и доклади от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идин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Действащ кадастрален план - в графичен и цифров вид (ако има такъв), преписки с неотразени промени и материали по чл. 52, ал. 4 ЗКИ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 - в графичен и цифров вид (ако има такъв)</w:t>
      </w:r>
      <w:r>
        <w:rPr>
          <w:i/>
        </w:rPr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Документация за урегулирани поземлени имоти с приложена регулаци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ето на</w:t>
      </w:r>
      <w:r>
        <w:rPr>
          <w:b/>
        </w:rPr>
        <w:t xml:space="preserve"> с. Ново село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Точките в урбанизираната територия (стари и / или новопостроени се осигуряват със свързващи визури поне към две близки съседни точки (до 3-4 км) от ГММП и / 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/>
      </w:pPr>
      <w:r>
        <w:rPr>
          <w:bCs/>
          <w:spacing w:val="-2"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на </w:t>
      </w:r>
      <w:r>
        <w:rPr>
          <w:b/>
        </w:rPr>
        <w:t xml:space="preserve">с. Ново село </w:t>
      </w:r>
      <w:r>
        <w:rPr/>
        <w:t xml:space="preserve">има </w:t>
      </w:r>
      <w:r>
        <w:rPr>
          <w:bCs/>
        </w:rPr>
        <w:t xml:space="preserve">създадена и приета РГО по договор № </w:t>
      </w:r>
      <w:r>
        <w:rPr/>
        <w:t>NСB С6_4/2003 г. - Оцифряване и анализ на кадастралните планове и регистри на урбанизираните територии, Лот 3 – Съдебен район Видин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Извършва се проучване на създадената РГО и при установяване на унищожени точки, се създава изцяло нова РГО или се допълва съществуващата. РГО се създава включително и за другите застроени територии и стопанските дворове. При обработката на данните се въвеждат и измерванията на съществуващата мрежа. Изравнението се извършва за цялото населено място, включително стопанските дворове в БГС 2005. Не се допуска трансформация на точките от съществуващата РГО от координатна система 1970 г. в БГС 2005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</w:t>
        <w:br/>
        <w:t>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5. Кадастралната карта се изработва в приетата и дефинирана за страната БГС 200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72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720"/>
        <w:jc w:val="both"/>
        <w:rPr/>
      </w:pPr>
      <w:r>
        <w:rPr/>
        <w:t>- други нормативни актове, условни знаци, писма и указания на АГКК;</w:t>
      </w:r>
    </w:p>
    <w:p>
      <w:pPr>
        <w:pStyle w:val="Normal"/>
        <w:ind w:firstLine="720"/>
        <w:jc w:val="both"/>
        <w:rPr/>
      </w:pPr>
      <w:r>
        <w:rPr/>
        <w:t>- измененията по действащата нормативна уредба, ако измененията са влезли в сила по време н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 и приемат по реда на Закона за кадастъра и имотния регистър и съгласно изискванията на Наредба </w:t>
        <w:br/>
        <w:t>№ 19/2001 г.</w:t>
      </w:r>
      <w:r>
        <w:rPr>
          <w:i/>
        </w:rPr>
        <w:t xml:space="preserve">,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8 (ос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  <w:kern w:val="2"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ІІ. ДОКЛ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1:00Z</dcterms:created>
  <dc:creator>rk</dc:creator>
  <dc:description/>
  <cp:keywords/>
  <dc:language>en-US</dc:language>
  <cp:lastModifiedBy>Personal</cp:lastModifiedBy>
  <cp:lastPrinted>2013-05-16T15:23:00Z</cp:lastPrinted>
  <dcterms:modified xsi:type="dcterms:W3CDTF">2014-03-31T08:35:00Z</dcterms:modified>
  <cp:revision>37</cp:revision>
  <dc:subject/>
  <dc:title>ТЕХНИЧЕСКО ЗАДАНИЕ</dc:title>
</cp:coreProperties>
</file>