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№ 1а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ЗА ИЗПЪЛНЕНИЕ НА ОБЩЕСТВЕНА ПОРЪЧКА 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Създаване на кадастрална карта и кадастрални регистри на землищата 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р. Брегово, с. Ново село, гр. Кула, гр. Червен бряг, гр. Оряхово и гр. Бяла Слатина и 15 населени места в общини Кула, Ловеч и Златарица”, включваща 9 (девет) обособени позиции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О ОБОСОБЕНА ПОЗИЦИЯ № 1</w:t>
      </w:r>
    </w:p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С ПРЕДМЕТ :</w:t>
      </w:r>
    </w:p>
    <w:p>
      <w:pPr>
        <w:pStyle w:val="TextBodyIndent"/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ru-RU"/>
        </w:rPr>
        <w:t xml:space="preserve">Създаване на кадастрална карта и кадастрални регистри на </w:t>
      </w:r>
      <w:r>
        <w:rPr>
          <w:b/>
        </w:rPr>
        <w:t xml:space="preserve">землището на </w:t>
        <w:br/>
        <w:t>гр. Брегово, община Брегово, област Видин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акона за кадастъра и имотния регистър (ЗКИР)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Кадастралната карта и кадастралните регистри (КККР) се създават чрез обединяване на данни, които се съдържат в карти, планове, регистри и друга документация, одобрени по реда на отменения Закон за единния кадастър на Народна република България, отменения Закон за териториално и селищно устройство, Закона за собствеността и ползуването на земеделските земи (ЗСПЗЗ) и Закона за възстановяване на собствеността върху горите и земите от горския фонд (ЗВСГЗГФ), имат характер на основни кадастрални данни и отговарят по съдържание и точност на изискванията, определени с наредбата по чл. 31 ЗКИР и от геодезически измер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(при наличие)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 xml:space="preserve">3. Службата по геодезия, картография и кадастър (СГКК) Видин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4/2003 г. - Оцифряване и анализ на кадастралните планове и регистри на урбанизираните територии, Лот 3 – Съдебен район Види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та информация, получена в резултат от оцифряването на кадастралните планове и регистрите към тях за гр. Брег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 и доклади от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идин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Действащ кадастрален план - в графичен и цифров вид (ако има такъв), преписки с неотразени промени и материали по чл. 52, ал. 4 ЗКИ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 - в графичен и цифров вид (ако има такъв)</w:t>
      </w:r>
      <w:r>
        <w:rPr>
          <w:i/>
        </w:rPr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Документация за урегулирани поземлени имоти с приложена регулац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КР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 за обектите, за които ще представи офе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ъздава се ГММП </w:t>
      </w:r>
      <w:r>
        <w:rPr/>
        <w:t xml:space="preserve">за </w:t>
      </w:r>
      <w:r>
        <w:rPr>
          <w:bCs/>
          <w:spacing w:val="-2"/>
        </w:rPr>
        <w:t xml:space="preserve">урбанизираната територия и всички застроени територии </w:t>
      </w:r>
      <w:r>
        <w:rPr>
          <w:bCs/>
        </w:rPr>
        <w:t xml:space="preserve">в </w:t>
      </w:r>
      <w:r>
        <w:rPr/>
        <w:t>землището на</w:t>
      </w:r>
      <w:r>
        <w:rPr>
          <w:b/>
        </w:rPr>
        <w:t xml:space="preserve"> гр. Брегово</w:t>
      </w:r>
      <w:r>
        <w:rPr/>
        <w:t xml:space="preserve">, съгласно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състоянието на точките от геодезическата основа (ДГМ и ГММП) в цялото землище създадени по-ра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Проучва се видимостта (визурите) между точк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В проекта за ГММП задължително се включват всички съществуващи точки от ДГМ и ГММП в землището, които са подходящи (удобни) за измерване с ГНС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Окончателното приемане на ГММП се извършва след полска проверка на същата от СГК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>Точките от ГММП се определят чрез статични ГНСС - измер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За достигане на необходимата плътност в урбанизираната територия се създават и нови точ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>
          <w:bCs/>
          <w:spacing w:val="-2"/>
        </w:rPr>
      </w:pPr>
      <w:r>
        <w:rPr>
          <w:bCs/>
          <w:spacing w:val="-2"/>
        </w:rPr>
        <w:t xml:space="preserve">Точките в урбанизираната територия (стари и / или новопостроени се осигуряват със свързващи визури поне към две близки съседни точки (до 3-4 км) от ГММП и / или ДГМ, включени в проекта и измерени с ГНСС; при затруднен избор на свързващи визури се стабилизират нови точки (ориентирни) в близост до точката без осигурени визури (поне </w:t>
        <w:br/>
        <w:t>100 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624"/>
        <w:jc w:val="both"/>
        <w:rPr/>
      </w:pPr>
      <w:r>
        <w:rPr>
          <w:bCs/>
          <w:spacing w:val="-2"/>
        </w:rPr>
        <w:t>Геодезическите височини на точките от ГММП се определят в БГС2005 от ГНСС измерванията, а надморските височини – чрез геометрична нивелация; в изключителни случаи надморските височини се определят чрез извършване на височинна трансформация, използвайки предварително включени в измерванията репери или точки, които имат геометрични коти.</w:t>
      </w:r>
    </w:p>
    <w:p>
      <w:pPr>
        <w:pStyle w:val="Normal"/>
        <w:ind w:right="-82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</w:rPr>
        <w:t>гр. Брегово</w:t>
      </w:r>
      <w:r>
        <w:rPr/>
        <w:t xml:space="preserve"> има </w:t>
      </w:r>
      <w:r>
        <w:rPr>
          <w:bCs/>
        </w:rPr>
        <w:t xml:space="preserve">създадена и приета РГО по договор </w:t>
        <w:br/>
        <w:t xml:space="preserve">№ </w:t>
      </w:r>
      <w:r>
        <w:rPr/>
        <w:t>NСB С6_4/2003 г. - Оцифряване и анализ на кадастралните планове и регистри на урбанизираните територии, Лот 3 – Съдебен район Видин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Извършва се проучване на създадената РГО и при установяване на унищожени точки, се създава изцяло нова РГО или се допълва съществуващата. РГО се създава включително и за стопанските дворове. При обработката на данните се въвеждат и измерванията на съществуващата мрежа. Изравнението се извършва за цялото населено място, включително стопанските дворове в БГС 2005. Не се допуска трансформация на точките от съществуващата РГО от координатна система 1970 г. в БГС 2005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/или на Инструкция </w:t>
        <w:br/>
        <w:t>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вопоставените работни точки да бъдат приоритетно стабилизирани на най-защитените от унищожаване мест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Кадастрална карта на урбанизираните територ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за анкетир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та на кадастралните райони се съгласува задължително със СГК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дастралната карта и кадастралните регистри се създават чрез геодезически измервания и чрез актуализиране на получената от СГКК кадастрална информация за териториите, за които оцифрения кадастрален план, отговаря по актуалност и точност на Наредба № 3/2005 г. Всички пресечни точки на границите на поземлените имоти (с изключение на точките с приложена регулация) се определят с геодезически измервания. За всяка подробна точка се попълва съответния код за метод на определянето й, съгласно Приложение № 3 към чл.15, ал.2 от Наредба № 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разяват се само границите на урегулираните поземлени имоти, за които регулацията е прилож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работват се схеми на самостоятелните обекти в сград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бединяване на данните по чл. 41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</w:t>
      </w:r>
      <w:r>
        <w:rPr>
          <w:lang w:val="en-US"/>
        </w:rPr>
        <w:t>4</w:t>
      </w:r>
      <w:r>
        <w:rPr/>
        <w:t>.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. Кадастралната карта се изработва в приетата и дефинирана за страната БГС 20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720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720"/>
        <w:jc w:val="both"/>
        <w:rPr/>
      </w:pPr>
      <w:r>
        <w:rPr/>
        <w:t>- други нормативни актове, условни знаци, писма и указания на АГКК;</w:t>
      </w:r>
    </w:p>
    <w:p>
      <w:pPr>
        <w:pStyle w:val="Normal"/>
        <w:ind w:firstLine="720"/>
        <w:jc w:val="both"/>
        <w:rPr/>
      </w:pPr>
      <w:r>
        <w:rPr/>
        <w:t>- измененията по действащата нормативна уредба, ако измененията са влезли в сила по време н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 и приемат по реда на Закона за кадастъра и имотния регистър и съгласно изискванията на Наредба </w:t>
        <w:br/>
        <w:t>№ 19/2001 г.</w:t>
      </w:r>
      <w:r>
        <w:rPr>
          <w:i/>
        </w:rPr>
        <w:t xml:space="preserve">,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</w:t>
        </w:r>
      </w:hyperlink>
      <w:r>
        <w:rPr>
          <w:rStyle w:val="Char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Срокът за създаване на кадастралната карта и кадастралните регистри е 8 (осем) месеца и включва необходимото време за създаване на кадастралната карта и кадастралните регистри от датата на сключване на договора до момента на предаването им за приемане по чл. 45 ЗКИР, както и времето за отразяване на приетите възражения по чл. 48, ал. 1 ЗКИР. Сроковете за провеждане на комисиите за приемане на КККР, за обявяване, процедиране и разглеждане на възраженията по чл. 45, 46 и 47 ЗКИР не влизат в срока на </w:t>
      </w:r>
      <w:r>
        <w:rPr>
          <w:caps/>
          <w:kern w:val="2"/>
        </w:rPr>
        <w:t>изпълнителя</w:t>
      </w:r>
      <w:r>
        <w:rPr>
          <w:kern w:val="2"/>
        </w:rPr>
        <w:t xml:space="preserve"> и са отговорност на АГК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>
          <w:b/>
        </w:rPr>
        <w:t>VІІІ. ДОКЛ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FF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rFonts w:ascii="Arial" w:hAnsi="Arial" w:cs="Arial"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spacing w:val="-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1:00Z</dcterms:created>
  <dc:creator>rk</dc:creator>
  <dc:description/>
  <cp:keywords/>
  <dc:language>en-US</dc:language>
  <cp:lastModifiedBy>Personal</cp:lastModifiedBy>
  <cp:lastPrinted>2014-02-19T11:59:00Z</cp:lastPrinted>
  <dcterms:modified xsi:type="dcterms:W3CDTF">2014-03-31T08:26:00Z</dcterms:modified>
  <cp:revision>86</cp:revision>
  <dc:subject/>
  <dc:title>ТЕХНИЧЕСКО ЗАДАНИЕ</dc:title>
</cp:coreProperties>
</file>