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9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>Създаване на кадастрална карта и кадастрални регистри на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360" w:before="0" w:after="0"/>
        <w:ind w:left="0" w:hanging="0"/>
        <w:jc w:val="center"/>
        <w:rPr/>
      </w:pPr>
      <w:r>
        <w:rPr>
          <w:b/>
        </w:rPr>
        <w:t>на землището на гр. Бяла Слатина, община Бяла Слатина, област Враца”</w:t>
      </w:r>
    </w:p>
    <w:p>
      <w:pPr>
        <w:pStyle w:val="TextBody"/>
        <w:spacing w:before="0" w:after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рац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съдейства за осигуряване на достъп до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Действащ кадастрален план - в графичен и цифров вид (ако има такъв), преписки с неотразени промени и материали по чл. 52, ал. 4 ЗКИР съхранявани в общинската администр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Действащи регулационни планове - в графичен и цифров вид (ако има такъв)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Копия от актовете за общинска собственост на поземлени имоти и сград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Документация за урегулирани поземлени имоти с приложена регул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оординати на чупките на граничната линия на действащата регулация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6. Други материали и данни предоставени от община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7. Одобрени К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8. Материали и данни по чл. 36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9. Наличните материали по чл. 52, ал. 4 ЗКИР на съхранение в СГК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right="-82" w:firstLine="540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ето на</w:t>
      </w:r>
      <w:r>
        <w:rPr>
          <w:b/>
        </w:rPr>
        <w:t xml:space="preserve"> гр. Бяла Слатина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 xml:space="preserve">Точките в урбанизираната територия (стари и/или новопостроени се осигуряват със свързващи визури поне към две близки съседни точки (до 3-4 км) от ГММП и/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и стопанските дворове на </w:t>
      </w:r>
      <w:r>
        <w:rPr>
          <w:b/>
        </w:rPr>
        <w:t>гр.</w:t>
      </w:r>
      <w:r>
        <w:rPr/>
        <w:t xml:space="preserve"> </w:t>
      </w:r>
      <w:r>
        <w:rPr>
          <w:b/>
        </w:rPr>
        <w:t>Бяла Слатина</w:t>
      </w:r>
      <w:r>
        <w:rPr/>
        <w:t>, се с</w:t>
      </w:r>
      <w:r>
        <w:rPr>
          <w:bCs/>
        </w:rPr>
        <w:t>ъздава РГО съгласно изискванията на чл. 23 от Наредба № 3/2005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За териториите с одобрена кадастрална карта</w:t>
      </w:r>
      <w:r>
        <w:rPr>
          <w:bCs/>
        </w:rPr>
        <w:t xml:space="preserve"> се запазва номерацията на точките от РГО. При обработката на данните се въвеждат и измерванията на съществуващата мрежа за териториите с одобрена КККР и за териториите по § 4 от ПЗР на ЗСППЗЗ. Изравнението се извършва за цялото населено място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чките от РГО се привързват към създадената за кадастралната карта ГММ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.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6. Кадастралната карта се изработва в приетата и дефинирана за страната БГС 20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9 (девет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ind w:firstLine="567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</w:t>
      </w:r>
    </w:p>
    <w:p>
      <w:pPr>
        <w:pStyle w:val="Normal"/>
        <w:ind w:firstLine="567"/>
        <w:jc w:val="both"/>
        <w:rPr/>
      </w:pPr>
      <w:r>
        <w:rPr/>
        <w:t xml:space="preserve">В тридневен срок началникът на СГКК съгласува доклада и с придружително писмо изпраща копие от него в АГКК. 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42:00Z</dcterms:created>
  <dc:creator>rk</dc:creator>
  <dc:description/>
  <cp:keywords/>
  <dc:language>en-US</dc:language>
  <cp:lastModifiedBy>Personal</cp:lastModifiedBy>
  <cp:lastPrinted>2013-12-11T11:51:00Z</cp:lastPrinted>
  <dcterms:modified xsi:type="dcterms:W3CDTF">2014-04-01T10:36:00Z</dcterms:modified>
  <cp:revision>14</cp:revision>
  <dc:subject/>
  <dc:title>ТЕХНИЧЕСКО ЗАДАНИЕ</dc:title>
</cp:coreProperties>
</file>