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left="5040" w:right="70" w:hanging="0"/>
        <w:jc w:val="righ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Образец - Приложение № </w:t>
      </w:r>
      <w:r>
        <w:rPr>
          <w:b w:val="false"/>
          <w:sz w:val="24"/>
          <w:szCs w:val="24"/>
          <w:lang w:val="en-US"/>
        </w:rPr>
        <w:t>4</w:t>
      </w:r>
      <w:r>
        <w:rPr>
          <w:b w:val="false"/>
          <w:sz w:val="24"/>
          <w:szCs w:val="24"/>
          <w:lang w:val="bg-BG"/>
        </w:rPr>
        <w:t>.1.1</w:t>
      </w:r>
    </w:p>
    <w:p>
      <w:pPr>
        <w:pStyle w:val="Normal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  <w:t>КОЛИЧЕСТВЕНО-СТОЙНОСТНА СМЕТКА</w:t>
      </w:r>
    </w:p>
    <w:p>
      <w:pPr>
        <w:pStyle w:val="Normal"/>
        <w:ind w:firstLine="709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bg-BG"/>
        </w:rPr>
        <w:t>бособена позиция № 1 „Основен ремонт (на сградите) на Мареографни станции „Иракли“ и „Ахтопол““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shadow/>
          <w:sz w:val="24"/>
          <w:szCs w:val="24"/>
          <w:u w:val="single"/>
          <w:lang w:val="bg-BG"/>
        </w:rPr>
      </w:pPr>
      <w:r>
        <w:rPr>
          <w:b/>
          <w:bCs/>
          <w:shadow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 ……………………………………………….. – участник в процедурата за обществена поръчка с предмет - „Извършване на основни и текущи ремонти в сгради на Агенция по геодезия, картография и кадастър (АГКК)“ по обособени позиции, за 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bg-BG"/>
        </w:rPr>
        <w:t>бособена позиция № 1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ект:  ,,Основен ремонт на мареографна станция ,,Иракли"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8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528"/>
        <w:gridCol w:w="850"/>
        <w:gridCol w:w="1134"/>
        <w:gridCol w:w="952"/>
        <w:gridCol w:w="992"/>
      </w:tblGrid>
      <w:tr>
        <w:trPr>
          <w:trHeight w:val="31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No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Мярк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Коли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Единична цена без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без ДДС</w:t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val="bg-BG" w:eastAsia="bg-BG"/>
              </w:rPr>
              <w:t>Част "Архитектурна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Демонтажни рабо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bg-BG"/>
              </w:rPr>
            </w:pPr>
            <w:r>
              <w:rPr>
                <w:rFonts w:eastAsia="Times New Roman"/>
                <w:lang w:val="bg-BG" w:eastAsia="bg-BG"/>
              </w:rPr>
              <w:t>Изпразване на помещения от съществуващо оборудване и подвижно обзавеждане (мебел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ч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 обикновена мозайка по по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1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валяне на тапети от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83,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керамични плочки по по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4,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фаянс по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7,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стъргване на постна боя от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6,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стъргваяне на постна боя от тава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валяне на линолеум по по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5,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Разваляне на тухлена зидария  с деб.25 см на вароциментов разтво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Разваляне на тухлена зидария  с деб. 1/2 тухла на вароциментов разтво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9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 на метални решетки по врати и прозорц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врати с размер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70/20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75/19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75/190 см - плъзгаща с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75/190+4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80/20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20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19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0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дървени слепени прозорци с размер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 80/120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120/150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150/140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 80/65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223/165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комбинация от врата с прозорец - дървена слепена дограма с размер  225/230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LT ламарина  от покри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асфалтова мушам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дъсчена обшивка 3 с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съществуващи олуци - обикновен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водосточни тръб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мет. челни дъски по покри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7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подкожухчена външна мазилка по фасади - 3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мет.обшивка по стрех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външна мазилка по стена  с деб.25 с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Монтажни рабо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2060"/>
                <w:lang w:val="bg-BG" w:eastAsia="bg-BG"/>
              </w:rPr>
            </w:pPr>
            <w:r>
              <w:rPr>
                <w:rFonts w:eastAsia="Times New Roman"/>
                <w:b/>
                <w:color w:val="002060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2060"/>
                <w:lang w:val="bg-BG" w:eastAsia="bg-BG"/>
              </w:rPr>
            </w:pPr>
            <w:r>
              <w:rPr>
                <w:rFonts w:eastAsia="Times New Roman"/>
                <w:color w:val="002060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2060"/>
                <w:lang w:val="bg-BG" w:eastAsia="bg-BG"/>
              </w:rPr>
            </w:pPr>
            <w:r>
              <w:rPr>
                <w:rFonts w:eastAsia="Times New Roman"/>
                <w:color w:val="00206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граждане на нова тухлена зидария с дебелина 25 см на вароциментов разтво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5,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граждане на нова тухлена зидария с дебелина 1/2 тухла на вароциментов разтво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граждане на нова  лека преградна стена от гипскартон с деб.7,5 с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3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на нова вътрешна  варова мазилка  по нови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1,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на нова външна  вароцимен-това мазилка  по нови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7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настилка от керамични плочи - по под на вътрешни помещ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0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8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Фаянс по стени: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- на Н=2,50 м - на I етаж                                                    </w:t>
            </w:r>
          </w:p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на Н=2,40 м - на II е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2,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Гипсова шпакловка по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29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Гипсова шпакловка по тава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30,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атекс по стени - трикратно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29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атекс по тава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30,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8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полагане на настилка от студоустойчив гранитогрес по външни тераси и външна стълб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9,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5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полагане на настилка от ламиниран  паркет по по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1,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работка и монтаж на метални решетки на прозорци на I етаж и външни врати на I  и II етаж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 бет. настилка  10 см по под - в помещ. под външна стълб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Окачен таван  от плътен  гипскартон - влагоустойч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1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Цокли 7 см. за настилка от керамични плочки - за вътрешни пом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Цокли от  студоустойчив гранитогрес с височина 7 см за външна настил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PVC цокли за настилка от ламиниран парк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9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етални лайстни - около прозорци - отвътр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2,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PVC перваз отвътре на прозорц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Al  перваз  отвън на прозорц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,,Обръщане" около прозорци отвътре -  с гипсова шпакловк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9,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4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външна дограма от 7-камерни PVC профили, с прозрачен стъклопакет, с размер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1 - 150/140 см - 6 б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2 -   80/80 см  - 1 б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3 - 120/140 см - 2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4 - 223/165 см - 2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,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2060"/>
                <w:lang w:val="bg-BG" w:eastAsia="bg-BG"/>
              </w:rPr>
            </w:pPr>
            <w:r>
              <w:rPr>
                <w:rFonts w:eastAsia="Times New Roman"/>
                <w:color w:val="002060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2060"/>
                <w:lang w:val="bg-BG" w:eastAsia="bg-BG"/>
              </w:rPr>
            </w:pPr>
            <w:r>
              <w:rPr>
                <w:rFonts w:eastAsia="Times New Roman"/>
                <w:color w:val="00206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5 -  50/50 см  -  5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bg-BG" w:eastAsia="bg-BG"/>
              </w:rPr>
              <w:t>1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6 -  60/140 см - 1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7 -  80/65 см  -  1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16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5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външна дограма - врати от Al профили с прекъснат термомост, с размер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3 - 75/190+40 см - 3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4 - 90/200 см - 2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5 - 90/190 см - 4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6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метална врата с размер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1 - 50/200 см -  1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 - 90/200 см -  1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2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7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на комбинация от външна балконска врата от Al профили с прекъснат термомост и прозорец от 7 - камерни  PVC  профил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1 - 225/230 см - 2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2 - 150/240 см - 1 б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15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8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вътреш-на дограма - врати от MDF и Al профили, с размер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1 - 90/200 см - 4 бр. (2 л, 2 д) - M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2 - 90/190 см - 5 бр. (3 леви, 2 десни)  - MD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6 - 70/200 см - 5 бр.(5 бр. десни)  - 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7 - 75/190 см - 3 бр. (2 леви, 1 дясна) - 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8 - 65/190 см - 1 бр. лява - 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евоз на разтвор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ъбиране на отпадъци  в чували по 25 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енасяне на строителни отпадъци в чували  по 25 кг - до 3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товарване и извозване на строителни отпадъ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0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Фасадно тръбно скеле с височина до 3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полагане  на бетонови керемиди 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6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 на пародифузна мембрана (фолио)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дъсчена  обшивка от нерендосани иглолистни дъски  с деб.  3 с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bg-BG" w:eastAsia="bg-BG"/>
              </w:rPr>
              <w:t>23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 мин.вата 14 см  - за топлоизолация върху  ст.б. пл. в подпокривно  пространство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13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8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етален  капак  с размер 60/80 см  за отвор към подпокривно пространство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 топлоизолация  10 см XPS по фасади, както и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96,7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полагане на мрежа от стъкло-влакнести нишки върху XPS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полагане на фирмена шпакловъчна маса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18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полагане на външна силиконова мазилка по фасад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силиконова мазилка  по  тавани на лоджи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8,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силиконова мазилка  по  външна стъл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6,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чистване  и пребоядисване  с алкидна боя  на мет. парапети на външна стълба и балко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9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нови олуц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7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иране на нови  водосточни тръби от поц. ламарин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,,есове" от поц.ламарин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 водосборни казанчет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Топлоизолация 2 см XPS  около прозорци и врати по фаса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 на дървени челни дъски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7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I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1172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емахване  от терена  на съществу-ваща нежелана  растителност, меха-нично почистване  на камъни и боклуци, изравняване  и оформяне на  терена, засяване на тревна смеска, торене, покриване на тревното сем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8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на плодна  пръст, превоз с ръчни колички,разриване, подравня-ване - за 50% от тревните площи с деб.10 с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6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Оформяне на  пешеходни алеи с плочи 40/40/4 с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41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граждане на тревен паркинг върху пясъчна ос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Оформяне на  усилена настилка  от щампован бетон  пред тревен паркин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Демонтажни рабо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4F81BD"/>
                <w:lang w:val="bg-BG" w:eastAsia="bg-BG"/>
              </w:rPr>
            </w:pPr>
            <w:r>
              <w:rPr>
                <w:rFonts w:eastAsia="Times New Roman"/>
                <w:b/>
                <w:color w:val="4F81BD"/>
                <w:lang w:val="bg-BG" w:eastAsia="bg-BG"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бунгал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линолеум по по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1,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стъргване на латекс от стени - отвътре - 50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3,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керамични плочки по по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фаянс по сте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стъргване на латекс от тава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1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врати с размер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4F81BD"/>
                <w:lang w:val="bg-BG" w:eastAsia="bg-BG"/>
              </w:rPr>
            </w:pPr>
            <w:r>
              <w:rPr>
                <w:rFonts w:eastAsia="Times New Roman"/>
                <w:b/>
                <w:color w:val="4F81BD"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20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4F81BD"/>
                <w:lang w:val="bg-BG" w:eastAsia="bg-BG"/>
              </w:rPr>
            </w:pPr>
            <w:r>
              <w:rPr>
                <w:rFonts w:eastAsia="Times New Roman"/>
                <w:b/>
                <w:color w:val="4F81BD"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80/200 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4F81BD"/>
                <w:lang w:val="bg-BG" w:eastAsia="bg-BG"/>
              </w:rPr>
            </w:pPr>
            <w:r>
              <w:rPr>
                <w:rFonts w:eastAsia="Times New Roman"/>
                <w:color w:val="4F81BD"/>
                <w:lang w:val="bg-BG" w:eastAsia="bg-BG"/>
              </w:rPr>
            </w:r>
          </w:p>
        </w:tc>
      </w:tr>
      <w:tr>
        <w:trPr>
          <w:trHeight w:val="34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дървени слепени прозорци с размер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140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60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50/50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LT  ламарина от покрив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асф. мушама -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 на дървени челни дъски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9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>Демонтаж  на дъсчена обшивка по фаса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празване на  помещения от съществуващо оборудване и подвижно обзавеждан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чд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рязване на отвори встенни панел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Монтажни работи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E26B0A"/>
                <w:lang w:val="bg-BG" w:eastAsia="bg-BG"/>
              </w:rPr>
            </w:pPr>
            <w:r>
              <w:rPr>
                <w:rFonts w:eastAsia="Times New Roman"/>
                <w:b/>
                <w:color w:val="E26B0A"/>
                <w:lang w:val="bg-BG" w:eastAsia="bg-BG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E26B0A"/>
                <w:lang w:val="bg-BG" w:eastAsia="bg-BG"/>
              </w:rPr>
            </w:pPr>
            <w:r>
              <w:rPr>
                <w:rFonts w:eastAsia="Times New Roman"/>
                <w:color w:val="E26B0A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E26B0A"/>
                <w:lang w:val="bg-BG" w:eastAsia="bg-BG"/>
              </w:rPr>
            </w:pPr>
            <w:r>
              <w:rPr>
                <w:rFonts w:eastAsia="Times New Roman"/>
                <w:color w:val="E26B0A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винилова настилка  в спални помещения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настилка от керамични полочи - в  сани-  тарни помещения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фаянс с Н=2,00 м по стени на санитарни помещения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8,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кърпване  на отвори в стенни панели с аквапан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граждане  на лека преградна стена с деб.12,5 см от влагоустойчив гипскартон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Гипсова шпакловка по стени - отвътре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6,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Гипсова шпакловка по таван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,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атекс по стени - трикратно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6,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атекс по тавани - трикратно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,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полагане на настилка от студоустойчив  гранитогрес по външни тераси и цокъл на сград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Цокли  от студоустойчив гранитогрес с h=7 см за външни терас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PVC цокли за  винилова настилк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2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45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външна дограма от 5-камерни PVC профили, с прозрачен стъклопакет, с размер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60/60 см   - П1 - 3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140 см - П2 - 2 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.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външна дограма - врати от Al профили, с прекъснат термомост, с размер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65/190 см - В1 - 2 дес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80/200 см - В2  -  1 дяс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- 90/200 см - В3  -  1 л. и 1 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полагане на бетонови керемиди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пародифузна мембрана (фолио)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дъсчена обшивка  от нерендосани  иглолистни дъски  с деб. 3 см върху ребра на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топлоизолация - 14 см минерална вата  в необитаем тава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79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топлоизолация - 10 см XPS по фасади, мрежа от стъкловлакнести нишки, фирмена шпакловъчна  маса и силиконова мазилк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дървени челни дъски по покри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9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ова дъсчена обшивка по фасади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2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търкване с тел и лакиране на дървен парапет на открита терас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иране на нови водосточни тръби от поцинкована ламарина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4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,,есове" от поцинкована ламар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5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водосборни казанч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val="bg-BG" w:eastAsia="bg-BG"/>
              </w:rPr>
              <w:t>Част: Конструкти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І.</w:t>
            </w:r>
          </w:p>
        </w:tc>
        <w:tc>
          <w:tcPr>
            <w:tcW w:w="5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ЗЕМНИ РАБОТИ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емахване на съществуваща конструкция и извозване на отпадъц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ашинен изкоп за осно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Ръчен изкоп за осно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Уплътнен обратен наси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возване на земни мас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ІІ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КОФРАЖНИ РАБО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дпиране на плоч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офраж за осно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офраж за коло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офраж за плочи и гре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ІІІ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АРМИРОВЪЧНИ РАБО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сичко В2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сичко В500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ІV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БЕТОНОВИ РАБО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етон С20/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V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ИНЖЕКЦИОННИ РАБО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нжектиране на зидария 25см с циментов разтв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на отвори за хим. анкери14/100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Анкери М12/200 за захващане на стоманени ферми към стоманобетонна конструк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чистване на армировката и възстановяване на бетоновото покрит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епило за армировк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 xml:space="preserve">Част:    </w:t>
            </w:r>
            <w:r>
              <w:rPr>
                <w:rFonts w:eastAsia="Times New Roman"/>
                <w:b/>
                <w:lang w:val="bg-BG" w:eastAsia="bg-BG"/>
              </w:rPr>
              <w:t>Е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I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ИНСТАЛАЦИЯ КЪЩ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осв.тяло LED 2x14W IP21, за висящ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осв.тяло LED 3x14W IP21, за висящ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аплик стенен LED 14W IP21, за от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4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аплик стенен LED 14W IP65, за от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плафониера LED 14W IP21, за директен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1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плафониера LED 14W IP54, за директен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осв.тяло над мивка LED 10W IP54, за директен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1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еднополюсен 10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сериен 10А, 230V, IP21, за скрит монта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кръстат 10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девиаторен 10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нтакт "Шуко" 16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нтакт "Шуко" 16А, 230V, IP44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бойлерно таб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1,5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2,5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4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3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CBT 2х10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Трасиране на кабелна ли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изкоп, зариване и трамбоване 0.4/0.8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на пясъчна 10см подложка за каб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полагане на HDPE гофр.тръба ф40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разклонителни кут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конзо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5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ел.табло по схе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II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ЛАБОТОКОВА ИНСТАЛАЦИЯ КЪЩ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телевизионна розетка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информационна розетка 2xRJ45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8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 на слаботокава разпределителна ку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аксиален кабел 75о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FTP cat.6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гофрирана тръба Ø16м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III.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ЕЛЕКТРОИНСТАЛАЦИЯ БУНГАЛ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осв.тяло LED 28W IP21, за висящ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аплик стенен LED 14W IP65, за от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плафониера LED 14W IP54, за директен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еднополюсен 10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девиаторен 10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люч сериен 10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нтакт "Шуко" 16А, 230V, IP21, за скрит монта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нтакт "Шуко" 16А, 230V, IP44, за скрит монта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бойлерно таб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1,5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2,5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4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разклонителни кут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конзо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ел.табло по схе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IV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МЪЛНИЕЗАЩИТНА ИНСТАЛА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8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проводник от гореща поцинкована стомана 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изолиран проводник от гореща поцинкована стомана 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3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 на горещо поцинкована заземителна шина 40/4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0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направа на заземление от комплект колове от</w:t>
              <w:br/>
              <w:t>неръждаема стомана Ø20мм, L=2х1,5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направа на заземление от кол от</w:t>
              <w:br/>
              <w:t>неръждаема стомана Ø20мм, L=1,5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33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ревизионен капак поцинкован 155х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нтролен съедини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държачи Ø8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 държач за шина 40/4мм към сте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6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съединителна клема от поцинкована стомана, 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/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съединителна клема от поцинкована стомана за шина 40/4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2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съединителна клема от поцинкована стомана кол  Ø20 - шина 40/4м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Част "ВиК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ВОДОПРОВ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КОП С ОГР.ШИРИНА ДО 1.2М - РЪЧНО УКРЕПЕН В ЗЕМНИ ПОЧВИ С Н=или&lt;2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ДЛОЖКИ ОТ ЗЕМЯ И ПЯСЪ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73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ЗАСИПВАНЕ ТЕСНИ ИЗКОПИ ВКЛ.РАЗКОП.И ПРЕХВЪРЛЯНЕ ДО 3М ХОР.И ТРАМБОВАНЕ РЪЧНО-Р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полипропиленови тръби в сгради ф 20 мм &lt;&lt;09-50-050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полипропиленови тръби в сгради ф 25 мм &lt;&lt;09-50-051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на полипропиленови тръби в сгради ф 32 мм &lt;&lt;09-50-052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полиетиленови тръби в  открити изкопи ф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полиетиленови тръби в  открити изкопи ф 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ТОПЛОИЗОЛАЦИЯ ЗА ТРЪБИ Ф20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ТОПЛОИЗОЛАЦИЯ ЗА ТРЪБИ Ф25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ТОПЛОИЗОЛАЦИЯ ЗА ТРЪБИ Ф32м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К БЕЗ ИЗПРАЗНИТЕЛ 1/2'' СЕКРЕТ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К БЕЗ ИЗПРАЗНИТЕЛ 1/2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К БЕЗ ИЗПРАЗНИТЕЛ 3/4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К С ИЗПРАЗНИТЕЛ 1/2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К С ИЗПРАЗНИТЕЛ 3/4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ОЙЛЕР ОБЕМЕН 80л, N=2K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АТЕРИЯ N241 ЗА КУХН.МИВКА С МЕСИНГ.РЪКОХВАТКИ - СЕДЯЩИ В/У МИ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3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АТЕРИЯ N207 ЗА ТОАЛ.МИВКИ С ПЛАСТМ.РЪКОХВАТКИ - СЕДЯЩИ В/У МИВК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УШ БАТЕРИЯ С МЕСИНГ.РЪКОХВАТ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ЪЗВРАТНИ КЛАПИ ЦОЛОВИ НА РЕЗБА 3/4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СТАРИ ВОДОПРОВОДНИ ТРЪБ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ЗИНФЕКЦИЯ ВОДОПРОВОДИ В СГРАД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0 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УКРЕПИТЕЛНИ ИНСТАЛАЦИИ ЗА ВК ПАКЕ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КАНАЛИЗАЦ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КОП С ОГР.ШИРИНА ДО 1.2М - РЪЧНО УКРЕПЕН В ЗЕМНИ ПОЧВИ С Н=или&lt;2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ЗАСИПВАНЕ ТЕСНИ ИЗКОПИ ВКЛ.РАЗКОП.И ПРЕХВЪРЛЯНЕ ДО 3М ХОР.И ТРАМБОВАНЕ РЪЧНО-Р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ДЛОЖКИ ОТ ЗЕМЯ И ПЯСЪ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ВОРВАНЕ НА ЗЕМНА ПОЧ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9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РVС ТРЪБИ С ФАБР.ФАСОННИ ЧАСТИ ЗА КАНАЛИЗАЦИЯ В СГРАДИ ф52/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РVС ТРЪБИ С ФАБР.ФАСОННИ ЧАСТИ ЗА КАНАЛИЗАЦИЯ В СГРАДИ ф110/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1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ОДОСТОЧНИ ТРЪБИ В СГРАДИ ф104/116/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PVC ТРЪБИ ВКЛ.ФАС.ЧАСТИ ЗА КАНАЛИЗАЦИИ В СГРАДИ ф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УКРЕПИТЕЛНИ ИНСТАЛАЦИИ КАНАЛ ПО ВЕРТИКАЛНИ КЛОНОВ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9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ИФОНИ ПОДОВИ ЧУГУНЕНИ С МЕСИНГ.ДЕТАИЛИ ф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ЕНТ.ШАПКИ ЗА ОТДУШНИЦИ НА КАНАЛИЗ. И СМЕТОПРОВ. ф125 ОБИКН.ПОКРИ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РЕВИЗИОННИ ОТВОР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УЛИЧНИ РШ ЗА КРЪГЛИ КАНАЛИ ОТВОР 60СМ ЗИДАНИ НА ЦИМ.Р-Р ДЪЛБ. ДО 2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УПОРЦ.ТОАЛ.УМИВАЛНИЦИ ГОЛЯМ ФОРМАТ БЕЛИ С ОБИКН.СИФО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УХНЕНСКИ ПОРЦЕЛАНОВИ УМИВАЛНИЦИ ЕДНОКОРИТНИ БЕЛИ В/У КОНЗ.БЕЗ СТОЯЩА БАТЕ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ЛОЗЕТНА СЕДАЛКА ПОЛУПОРЦ. С ФАЯНС.НИСКО ПРОМ.КАЗАНЧЕ С МЕТАЛНА ПРОМ.ТРЪ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7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>ПРОБИВАНЕ ОТВОРИ ДО 25/15 В 1/2 ТУХЛЕН ЗИ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ОБИВАНЕ ОТВОРИ ДО 25/15 В ЗИД 1 ТУХ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СТАРА КАНАЛИЗАЦИЯ И В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>ИЗПРОБВАНЕ ХОР.КАНАЛИЗАЦИЯ В СГРАДИ ДО ф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I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ИЗГРЕБНА ЯМА 25 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4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КОП С ОГР.ШИРИНА 1.2до4М - РЪЧНО УКРЕПЕН В ЗЕМНИ ПОЧВИ С Н=или&lt;2М &lt;&lt;01-01-039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9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КОП С ОГР.ШИРИНА 1.2до4М - РЪЧНО УКРЕПЕН В ЗЕМНИ ПОЧВИ С Н=2до4М &lt;&lt;01-01-040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КОП С ОГР.ШИРИНА 1.2до4М - РЪЧНО УКРЕПЕН В ЗЕМНИ ПОЧВИ С Н=4до6М &lt;&lt;01-01-041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ЗАСИПВАНЕ ТЕСНИ ИЗКОПИ БЕЗ ТРАМБОВАНЕ &lt;&lt;01-01-059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ВОЗВАНЕ ЗЕМНИ МАСИ НА ПРЕВОЗНО РАЗСТОЯНИЕ 5 - 10 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75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ЕПЛЪТНО УКРЕПВАНЕ И РАЗКРЕПВАНЕ НА ИЗКОПИ В=или&lt;6М Н=или&lt;2М В ЗЕМНИ ПОЧВИ &lt;&lt;01-02-011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84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ЕПЛЪТНО УКРЕПВАНЕ И РАЗКРЕПВАНЕ НА ИЗКОПИ В=или&lt;6М Н=2до4М В ЗЕМНИ ПОЧВИ &lt;&lt;01-02-013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83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ЕПЛЪТНО УКРЕПВАНЕ И РАЗКРЕПВАНЕ НА ИЗКОПИ В=или&lt;6М Н=4до6М В ЗЕМНИ ПОЧВИ &lt;&lt;01-02-015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709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ОФРАЖ ЗА МАШИННИ ФУНДАМЕНТИ С ПРОСТА ФОРМА ДО 10 ПЛОСКОСТИ &lt;&lt;02-05-027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ИСТЕМА ''ХЮНЕБЕК'' - КОФРАЖ СТЕНИ &lt;&lt;02-05-040б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ИСТЕМА ''ХЮНЕБЕК'' - КОФРАЖ ПЛОЧИ &lt;&lt;02-05-041б&gt;&gt; &lt;&lt;02-05-041б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73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БЕТОН М150 НЕАРМИРАН В ОСНОВИ,СТЕНИ,КОЛОНИ,ПОДЛ.,НАСТ.,МАШ.ФУНД.-ККРАН &lt;&lt;02-07-003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846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БЕТОН М250 ФИЛЦОВ В СТЪЛБОВЕ,СТЕНИ И КОЛОНИ - БПОМПА &lt;&lt;04-07-0202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70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БЕТОН М250 ФИЛЦОВ В ПЛОЧИ,ГРЕДИ,ГРЕДИ И РЕБРЕНИ ПЛОЧИ - БПОМПА &lt;&lt;04-07-0192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98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РАБОТКА И МОНТАЖ АРМИРОВКА - СЛ. И ОС.СЛОЖНА 6до12ММ ОТ А1 И А2 &lt;&lt;02-06-006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РАБОТКА И МОНТАЖ АРМИРОВКА - СЛ. И ОС.СЛОЖНА 6до12ММ ОТ А3 &lt;&lt;02-06-007&gt;&gt;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ТУХЛ.ЗИДАРИЯ 1/2 ТУХЛА ОТ КУХИ ТУХЛИ 25/24/12СМ НА ВАРОВ Р-Р &lt;&lt;02-08-040&gt;&gt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62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ЕРТИКАЛНА ХИДРОИЗОЛАЦИЯ В СЪОРЪЖЕН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953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Част "Отопление, вентилация и климатизация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І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града 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146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стаeн климатизатор, за открит висок стенен монтаж , инверторен, производство на фирма Дайкин или подобен, комплект с медни тръби до 3м, изолация, силов и контролни кабели, укрепители за стена, СОР 3,3 -  охлаждане 3,5 кВт/ отопление 4,2 кВт , макс.дебит на въздух 600 м3/час, ел.мощност 0,9 кВт/220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пластмасов шлаух ф20 за отвеждане на конденз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808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и монтаж на метални конзоли за укрепване на външни тела климатизатори- винкел с общо тегло 20 кг на тял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виброизолиращи тампони за монтаж на външни тела климатизатори - 4 бр на тя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обиване отвори в тухлен зид за монтаж на медни тръби и каб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Уплътняване на отвори за тръби и кабели - с полиуретанова пя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II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Сграда 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1571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стаeн климатизатор, за открит висок стенен монтаж , инверторен, производство на фирма Дайкин или подобен, комплект с медни тръби до 3м, изолация, силов и контролни кабели, укрепители за стена, СОР 3,3 -  охлаждане 3,5 кВт/ отопление 4,2 кВт , макс.дебит на въздух 600 м3/час, ел.мощност 0,9 кВт/220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пластмасов шлаух ф20 за отвеждане на конден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5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и монтаж на метални конзоли за укрепване на външни тела климатизатори- винкел с общо тегло 20 кг на тя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62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виброизолиращи тампони за монтаж на външни тела климатизатори - 4 бр на тял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обиване отвори в тухлен зид за монтаж на медни тръби и каб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Уплътняване на отвори за тръби и кабели - с полиуретанова пян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Допълнителни разхо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Непредвидени разходи 1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Общо без ДД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ДД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Общо с ДД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24"/>
          <w:szCs w:val="24"/>
          <w:u w:val="single"/>
          <w:lang w:val="bg-BG"/>
        </w:rPr>
        <w:t>Обект: ,,Основен ремонт на мареографна станция в гр. Ахтопол"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528"/>
        <w:gridCol w:w="142"/>
        <w:gridCol w:w="708"/>
        <w:gridCol w:w="142"/>
        <w:gridCol w:w="992"/>
        <w:gridCol w:w="993"/>
        <w:gridCol w:w="992"/>
      </w:tblGrid>
      <w:tr>
        <w:trPr>
          <w:trHeight w:val="315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val="bg-BG" w:eastAsia="bg-BG"/>
              </w:rPr>
              <w:t>Част "Архитектур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N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Единична цена без Д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 xml:space="preserve">Демонтажни рабо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 обикновена мозайка по п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единични тухли  и цимeнтова замазка по под - 10 с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Изчукване на тухлена облицовка  по вътрешна  страна на бетонови стени (единични решетъчни тухли на калъч - 7 см)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мазилка по вътрешни тухлени стен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7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фаянс по стен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мазилка по таван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врати с размер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90/200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110/200+40 см - мет.врата с прозорче над нея с мет. реше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дървени слепени прозорци с размер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150/140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150/120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чукване на мазилка по фасад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на съществуваща топло и хидроизолация по покрив (с деб 15 см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емонтаж  на метални капаци по прозорци (150/140 см - 1 бр. и 150/120 см- 1 бр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росичане на отвор с d=60 см в ст.б. стени с деб.25 см с електрически кърта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Монтажни работ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онтаж  на екструдиран пенополистирол (XPS) с деб. 6 см - по п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3 см армирана цим. замазка - по п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керамични плочки - по п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винилова  настилка - по под в пом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XPS  с деб. 6 см по стени (от вътрешна-та страна на външни стени ) - за топлоизолац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мрежа от стъкловлакнести нишки и фирмена шпакловка - по стени върху топлоизолация от XPS с деб.6 с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7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Гипсова шпакловка по сте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4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Гипсова шпакловка по тав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атекс по стени - трикрат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3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атекс по тавани - трикрат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Циментова шпакловка  по фасад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фасаден латекс  по фасад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на прозорци от Al профили, 5-камерни,  с прекъснат термичен мост, с размери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 </w:t>
            </w:r>
            <w:r>
              <w:rPr>
                <w:rFonts w:eastAsia="Times New Roman"/>
                <w:lang w:val="bg-BG" w:eastAsia="bg-BG"/>
              </w:rPr>
              <w:t>- 150/140 см - П1 - 1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 </w:t>
            </w:r>
            <w:r>
              <w:rPr>
                <w:rFonts w:eastAsia="Times New Roman"/>
                <w:lang w:val="bg-BG" w:eastAsia="bg-BG"/>
              </w:rPr>
              <w:t>- 150/120 см - П2 - 1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 </w:t>
            </w:r>
            <w:r>
              <w:rPr>
                <w:rFonts w:eastAsia="Times New Roman"/>
                <w:lang w:val="bg-BG" w:eastAsia="bg-BG"/>
              </w:rPr>
              <w:t>- 150/60 см   - П3 - 2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 </w:t>
            </w:r>
            <w:r>
              <w:rPr>
                <w:rFonts w:eastAsia="Times New Roman"/>
                <w:lang w:val="bg-BG" w:eastAsia="bg-BG"/>
              </w:rPr>
              <w:t>- d=60 см     - П4 - 1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8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на външна входна  врата от Al профили с прекъснат термичен мост, с размери 110/200 - В1 - 1 дяс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 на вътрешни врати  от MDF с размери   90/200 см - В2 - 1 лява и 1 дясн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, превоз и монтаж на вътрешна врата от Al профили с размер 70/200 см - В3 - 1 ляв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XPS (екструдиран пенополистирол) с деб. 12 см  по покрив  върху ст.б. плоч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 на армирана цим. зам. с деб. 3 - 5 см върху XPS  с деб. 12 см по покри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лагане на  хидроизолация - 2 слоя  модифицирана  битумна мушама от 3 кг ( вторият слой - с посипка)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работка на място на монолитни армирани  барбакани - на покри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 б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Цокли  от кер. плочки с височ.7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PVC цокли за винилова настилка  по по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,,Обръщане" около  прозорци отвътре  с гипсова шпаклов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етални лайстни около прозорци отвътр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PVC перваз - отвътре на прозорц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Al перваз  отвън на прозорц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'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етални капаци по прозорц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150/140 - за проз. П1 - 1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150/120 - за проз. П2 -  1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150/60   - за проз. П3 - 2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 </w:t>
            </w:r>
            <w:r>
              <w:rPr>
                <w:rFonts w:eastAsia="Times New Roman"/>
                <w:lang w:val="bg-BG" w:eastAsia="bg-BG"/>
              </w:rPr>
              <w:t>- d = 60 см.- за проз.П4- 1 б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хвърляне на отпадъци - ръчно до 30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Фасадно тръбно скеле с височина до 30 м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Събиране на отпадъци в чували по 25 к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Натоварване и извозване на строителни отпадъц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val="bg-BG" w:eastAsia="bg-BG"/>
              </w:rPr>
              <w:t>Част "Конструктивн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 xml:space="preserve">  </w:t>
            </w:r>
            <w:r>
              <w:rPr>
                <w:rFonts w:eastAsia="Times New Roman"/>
                <w:b/>
                <w:lang w:val="bg-BG" w:eastAsia="bg-BG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 xml:space="preserve">Демонтажни работ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чистване бетонови повърхности - премахване на компрометирано укрепва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звозване на отпадъц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Кофражни рабо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дпиране на пло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офраж за сте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Кофраж за плочи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Армировъчни рабо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сичко В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Всичко В500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673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Бетонови рабо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етон С30/37 ХС4; ХF3; ХА2 със сулфатоустойчив циме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етон С30/37 ХС4; ХF3; ХА2 със сулфатоустойчив цимент торкрет 5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етон С30/37 ХС4; ХF3; ХА2 със сулфатоустойчив цимент торкрет 10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Инжекционни рабо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на отвори за хим. анкери14/120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3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Направа на отвори за хим. анкери16/150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6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Почистване на армировката и възстановяване на бетоновото покрит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епило за армир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val="bg-BG" w:eastAsia="bg-BG"/>
              </w:rPr>
              <w:t>Част "Електр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Електроинстал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осв.тяло LED 28W IP21, за висящ монта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аплик стенен LED 14W IP65, за открит монта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плафониера LED 14W IP21, за директен монта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ключ еднополюсен 10А, 230V, IP21, за скрит монтаж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контакт "Шуко" 16А, 230V, IP21, за скрит монтаж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1,5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абел ПВВМ 3х2,5mm</w:t>
            </w:r>
            <w:r>
              <w:rPr>
                <w:rFonts w:eastAsia="Times New Roman"/>
                <w:vertAlign w:val="superscript"/>
                <w:lang w:val="bg-BG" w:eastAsia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разклонителни кут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конзо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ел.табло по схе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I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Мълниезащитна инсталац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проводник от гореща поцинкована стомана 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изолиран проводник от гореща поцинкована стомана 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 на горещо поцинкована заземителна шина 40/4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направа на заземление от комплект колове от</w:t>
              <w:br/>
              <w:t xml:space="preserve">неръждаема стомана Ø20мм, L=2х1,5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направа на заземление от кол от</w:t>
              <w:br/>
              <w:t xml:space="preserve">неръждаема стомана Ø20мм, L=1,5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ревизионен капак поцинкован 155х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контролен съединит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държачи Ø8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5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 държач за шина 40/4мм към стен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bg-BG" w:eastAsia="bg-BG"/>
              </w:rPr>
              <w:t xml:space="preserve">Доставка и монтаж на съединителна клема от поцинкована стомана, 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/</w:t>
            </w:r>
            <w:r>
              <w:rPr>
                <w:rFonts w:eastAsia="Times New Roman" w:cs="Cambria Math" w:ascii="Cambria Math" w:hAnsi="Cambria Math"/>
                <w:lang w:val="bg-BG" w:eastAsia="bg-BG"/>
              </w:rPr>
              <w:t>∅</w:t>
            </w:r>
            <w:r>
              <w:rPr>
                <w:rFonts w:eastAsia="Times New Roman"/>
                <w:lang w:val="bg-BG" w:eastAsia="bg-BG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съединителна клема от поцинкована стомана за шина 40/4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Доставка и монтаж на съединителна клема от поцинкована стомана кол  Ø20 - шина 40/4м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б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  <w:t>Допълнителни разх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bg-BG" w:eastAsia="bg-BG"/>
              </w:rPr>
            </w:pPr>
            <w:r>
              <w:rPr>
                <w:rFonts w:eastAsia="Times New Roman"/>
                <w:b/>
                <w:bCs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Непредвидени разходи 1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Общо без ДД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ДД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bg-BG" w:eastAsia="bg-BG"/>
              </w:rPr>
            </w:pPr>
            <w:r>
              <w:rPr>
                <w:rFonts w:eastAsia="Times New Roman"/>
                <w:b/>
                <w:lang w:val="bg-BG" w:eastAsia="bg-BG"/>
              </w:rPr>
              <w:t>Общо с ДД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  <w:t>л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bg-BG" w:eastAsia="bg-BG"/>
              </w:rPr>
            </w:pPr>
            <w:r>
              <w:rPr>
                <w:rFonts w:eastAsia="Times New Roman"/>
                <w:lang w:val="bg-BG" w:eastAsia="bg-BG"/>
              </w:rPr>
            </w:r>
          </w:p>
        </w:tc>
      </w:tr>
    </w:tbl>
    <w:p>
      <w:pPr>
        <w:pStyle w:val="Heading7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ind w:firstLine="720"/>
        <w:rPr/>
      </w:pPr>
      <w:r>
        <w:rPr>
          <w:b w:val="false"/>
          <w:color w:val="000000"/>
        </w:rPr>
        <w:t xml:space="preserve">Настоящата КСС за </w:t>
      </w:r>
      <w:r>
        <w:rPr>
          <w:b w:val="false"/>
          <w:color w:val="000000"/>
          <w:lang w:val="en-US"/>
        </w:rPr>
        <w:t>O</w:t>
      </w:r>
      <w:r>
        <w:rPr>
          <w:b w:val="false"/>
          <w:color w:val="000000"/>
        </w:rPr>
        <w:t xml:space="preserve">бособена позиция № 1 е неразделна част от ценовото предложение на участника за </w:t>
      </w:r>
      <w:r>
        <w:rPr>
          <w:b w:val="false"/>
          <w:color w:val="000000"/>
          <w:lang w:val="en-US"/>
        </w:rPr>
        <w:t>O</w:t>
      </w:r>
      <w:r>
        <w:rPr>
          <w:b w:val="false"/>
          <w:color w:val="000000"/>
        </w:rPr>
        <w:t>бособена позиция № 1.</w:t>
      </w:r>
    </w:p>
    <w:p>
      <w:pPr>
        <w:pStyle w:val="Normal"/>
        <w:tabs>
          <w:tab w:val="clear" w:pos="720"/>
          <w:tab w:val="left" w:pos="387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871" w:leader="none"/>
        </w:tabs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10160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align>bottom</wp:align>
                </wp:positionV>
                <wp:extent cx="5490210" cy="114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4"/>
                              <w:gridCol w:w="476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/……………. /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Име и фамилия , качество на представляващия участника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884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одпис и печат</w:t>
                                  </w:r>
                                </w:p>
                              </w:tc>
                              <w:tc>
                                <w:tcPr>
                                  <w:tcW w:w="476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ind w:firstLine="226"/>
                                    <w:rPr>
                                      <w:rFonts w:eastAsia="MS ??;Arial Unicode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90.55pt;mso-wrap-distance-left:7.05pt;mso-wrap-distance-right:7.05pt;mso-wrap-distance-top:0pt;mso-wrap-distance-bottom:8pt;margin-top:-87pt;mso-position-vertical:bottom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4"/>
                        <w:gridCol w:w="476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/……………. /201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Име и фамилия , качество на представляващия участника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884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одпис и печат</w:t>
                            </w:r>
                          </w:p>
                        </w:tc>
                        <w:tc>
                          <w:tcPr>
                            <w:tcW w:w="476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eastAsia="MS ??;Arial Unicode MS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ind w:firstLine="226"/>
                              <w:rPr>
                                <w:rFonts w:eastAsia="MS ??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………………………………………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851" w:footer="36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Tahoma" w:hAnsi="Tahoma" w:eastAsia="Bitstream Vera Sans;Arial" w:cs="Tahoma"/>
      <w:b w:val="false"/>
      <w:bCs w:val="false"/>
      <w:color w:val="auto"/>
      <w:sz w:val="24"/>
      <w:szCs w:val="24"/>
      <w:lang w:val="bg-BG" w:eastAsia="zxx" w:bidi="zxx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1">
    <w:name w:val="u1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storyitem">
    <w:name w:val="historyitem"/>
    <w:qFormat/>
    <w:rPr/>
  </w:style>
  <w:style w:type="character" w:styleId="Historyreference">
    <w:name w:val="historyreference"/>
    <w:qFormat/>
    <w:rPr/>
  </w:style>
  <w:style w:type="character" w:styleId="FooterChar">
    <w:name w:val="Footer Char"/>
    <w:qFormat/>
    <w:rPr>
      <w:lang w:val="en-US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Bodytext26pt">
    <w:name w:val="Body text (2) + 6 pt"/>
    <w:qFormat/>
    <w:rPr>
      <w:rFonts w:ascii="Arial" w:hAnsi="Arial" w:cs="Arial"/>
      <w:sz w:val="12"/>
      <w:szCs w:val="12"/>
      <w:lang w:bidi="ar-SA"/>
    </w:rPr>
  </w:style>
  <w:style w:type="character" w:styleId="Bodytext26pt2">
    <w:name w:val="Body text (2) + 6 pt2"/>
    <w:qFormat/>
    <w:rPr>
      <w:rFonts w:ascii="Arial" w:hAnsi="Arial" w:cs="Arial"/>
      <w:sz w:val="12"/>
      <w:szCs w:val="12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Bodytext22">
    <w:name w:val="Body text (2)2"/>
    <w:qFormat/>
    <w:rPr>
      <w:rFonts w:ascii="Arial" w:hAnsi="Arial" w:cs="Arial"/>
      <w:sz w:val="19"/>
      <w:szCs w:val="19"/>
      <w:u w:val="none"/>
      <w:lang w:bidi="ar-SA"/>
    </w:rPr>
  </w:style>
  <w:style w:type="character" w:styleId="Bodytext251">
    <w:name w:val="Body text (2) + 51"/>
    <w:qFormat/>
    <w:rPr>
      <w:rFonts w:ascii="Arial" w:hAnsi="Arial" w:cs="Arial"/>
      <w:b/>
      <w:bCs/>
      <w:sz w:val="11"/>
      <w:szCs w:val="11"/>
      <w:u w:val="none"/>
      <w:lang w:bidi="ar-SA"/>
    </w:rPr>
  </w:style>
  <w:style w:type="character" w:styleId="Bodytext4">
    <w:name w:val="Body text (4)_"/>
    <w:qFormat/>
    <w:rPr>
      <w:rFonts w:ascii="Arial" w:hAnsi="Arial" w:cs="Arial"/>
      <w:b/>
      <w:bCs/>
      <w:i/>
      <w:iCs/>
      <w:sz w:val="11"/>
      <w:szCs w:val="11"/>
      <w:shd w:fill="FFFFFF" w:val="clear"/>
    </w:rPr>
  </w:style>
  <w:style w:type="character" w:styleId="Bodytext41">
    <w:name w:val="Body text (4)"/>
    <w:qFormat/>
    <w:rPr/>
  </w:style>
  <w:style w:type="character" w:styleId="Bodytext27pt2">
    <w:name w:val="Body text (2) + 7 pt2"/>
    <w:qFormat/>
    <w:rPr>
      <w:rFonts w:ascii="Arial" w:hAnsi="Arial" w:cs="Arial"/>
      <w:b/>
      <w:bCs/>
      <w:sz w:val="14"/>
      <w:szCs w:val="14"/>
      <w:u w:val="none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1">
    <w:name w:val="Heading #1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Heading21">
    <w:name w:val="Heading #2_"/>
    <w:qFormat/>
    <w:rPr>
      <w:rFonts w:ascii="Arial" w:hAnsi="Arial" w:cs="Arial"/>
      <w:b/>
      <w:bCs/>
      <w:shd w:fill="FFFFFF" w:val="clear"/>
    </w:rPr>
  </w:style>
  <w:style w:type="character" w:styleId="Bodytext25">
    <w:name w:val="Body text (2) + 5"/>
    <w:qFormat/>
    <w:rPr>
      <w:rFonts w:ascii="Arial" w:hAnsi="Arial" w:cs="Arial"/>
      <w:b/>
      <w:bCs/>
      <w:sz w:val="11"/>
      <w:szCs w:val="11"/>
      <w:u w:val="none"/>
      <w:lang w:bidi="ar-SA"/>
    </w:rPr>
  </w:style>
  <w:style w:type="character" w:styleId="Bodytext21">
    <w:name w:val="Body text (2)"/>
    <w:qFormat/>
    <w:rPr>
      <w:rFonts w:ascii="Arial" w:hAnsi="Arial" w:cs="Arial"/>
      <w:sz w:val="19"/>
      <w:szCs w:val="19"/>
      <w:u w:val="none"/>
      <w:lang w:bidi="ar-SA"/>
    </w:rPr>
  </w:style>
  <w:style w:type="character" w:styleId="Bodytext29pt">
    <w:name w:val="Body text (2) + 9 pt"/>
    <w:qFormat/>
    <w:rPr>
      <w:rFonts w:ascii="Arial" w:hAnsi="Arial" w:cs="Arial"/>
      <w:i/>
      <w:iCs/>
      <w:spacing w:val="10"/>
      <w:sz w:val="18"/>
      <w:szCs w:val="18"/>
      <w:u w:val="none"/>
      <w:lang w:bidi="ar-SA"/>
    </w:rPr>
  </w:style>
  <w:style w:type="character" w:styleId="Bodytext29pt2">
    <w:name w:val="Body text (2) + 9 pt2"/>
    <w:qFormat/>
    <w:rPr>
      <w:rFonts w:ascii="Arial" w:hAnsi="Arial" w:cs="Arial"/>
      <w:b/>
      <w:bCs/>
      <w:sz w:val="18"/>
      <w:szCs w:val="18"/>
      <w:u w:val="none"/>
      <w:lang w:bidi="ar-SA"/>
    </w:rPr>
  </w:style>
  <w:style w:type="character" w:styleId="Bodytext410pt">
    <w:name w:val="Body text (4) + 10 pt"/>
    <w:qFormat/>
    <w:rPr>
      <w:rFonts w:ascii="Arial" w:hAnsi="Arial" w:cs="Arial"/>
      <w:b/>
      <w:bCs/>
      <w:i/>
      <w:iCs/>
      <w:sz w:val="20"/>
      <w:szCs w:val="20"/>
      <w:lang w:bidi="ar-SA"/>
    </w:rPr>
  </w:style>
  <w:style w:type="character" w:styleId="Bodytext5">
    <w:name w:val="Body text (5)_"/>
    <w:qFormat/>
    <w:rPr>
      <w:rFonts w:ascii="Arial" w:hAnsi="Arial" w:cs="Arial"/>
      <w:sz w:val="19"/>
      <w:szCs w:val="19"/>
      <w:shd w:fill="FFFFFF" w:val="clear"/>
    </w:rPr>
  </w:style>
  <w:style w:type="character" w:styleId="Bodytext51">
    <w:name w:val="Body text (5)"/>
    <w:qFormat/>
    <w:rPr/>
  </w:style>
  <w:style w:type="character" w:styleId="Bodytext59pt">
    <w:name w:val="Body text (5) + 9 pt"/>
    <w:qFormat/>
    <w:rPr>
      <w:rFonts w:ascii="Arial" w:hAnsi="Arial" w:cs="Arial"/>
      <w:i/>
      <w:iCs/>
      <w:spacing w:val="-20"/>
      <w:sz w:val="18"/>
      <w:szCs w:val="18"/>
      <w:lang w:bidi="ar-SA"/>
    </w:rPr>
  </w:style>
  <w:style w:type="character" w:styleId="Bodytext27pt">
    <w:name w:val="Body text (2) + 7 pt"/>
    <w:qFormat/>
    <w:rPr>
      <w:rFonts w:ascii="Arial" w:hAnsi="Arial" w:cs="Arial"/>
      <w:b/>
      <w:bCs/>
      <w:sz w:val="14"/>
      <w:szCs w:val="14"/>
      <w:u w:val="none"/>
      <w:lang w:bidi="ar-SA"/>
    </w:rPr>
  </w:style>
  <w:style w:type="character" w:styleId="Bodytext29pt1">
    <w:name w:val="Body text (2) + 9 pt1"/>
    <w:qFormat/>
    <w:rPr>
      <w:rFonts w:ascii="Arial" w:hAnsi="Arial" w:cs="Arial"/>
      <w:i/>
      <w:iCs/>
      <w:spacing w:val="10"/>
      <w:sz w:val="18"/>
      <w:szCs w:val="18"/>
      <w:u w:val="none"/>
      <w:lang w:bidi="ar-SA"/>
    </w:rPr>
  </w:style>
  <w:style w:type="character" w:styleId="Bodytext26pt1">
    <w:name w:val="Body text (2) + 6 pt1"/>
    <w:qFormat/>
    <w:rPr>
      <w:rFonts w:ascii="Arial" w:hAnsi="Arial" w:cs="Arial"/>
      <w:sz w:val="12"/>
      <w:szCs w:val="12"/>
      <w:u w:val="none"/>
      <w:lang w:bidi="ar-SA"/>
    </w:rPr>
  </w:style>
  <w:style w:type="character" w:styleId="WW8Num2z3">
    <w:name w:val="WW8Num2z3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bg-BG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GB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ru-RU"/>
    </w:rPr>
  </w:style>
  <w:style w:type="paragraph" w:styleId="BodyText23">
    <w:name w:val="Body Text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napToGrid w:val="false"/>
      <w:jc w:val="both"/>
    </w:pPr>
    <w:rPr>
      <w:sz w:val="24"/>
      <w:lang w:val="bg-BG"/>
    </w:rPr>
  </w:style>
  <w:style w:type="paragraph" w:styleId="BlockText">
    <w:name w:val="Block Text"/>
    <w:basedOn w:val="Normal"/>
    <w:qFormat/>
    <w:pPr>
      <w:ind w:left="-1560" w:right="752" w:firstLine="2280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43"/>
      <w:jc w:val="both"/>
    </w:pPr>
    <w:rPr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</w:pPr>
    <w:rPr>
      <w:rFonts w:ascii="Courier New" w:hAnsi="Courier New" w:cs="Courier New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lang w:val="bg-BG"/>
    </w:rPr>
  </w:style>
  <w:style w:type="paragraph" w:styleId="Title">
    <w:name w:val="title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187"/>
    </w:pPr>
    <w:rPr>
      <w:rFonts w:ascii="Arial" w:hAnsi="Arial" w:cs="Arial"/>
      <w:sz w:val="19"/>
      <w:szCs w:val="19"/>
      <w:lang w:val="bg-BG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Arial" w:hAnsi="Arial" w:cs="Arial"/>
      <w:b/>
      <w:bCs/>
      <w:i/>
      <w:iCs/>
      <w:sz w:val="11"/>
      <w:szCs w:val="11"/>
      <w:lang w:val="bg-BG"/>
    </w:rPr>
  </w:style>
  <w:style w:type="paragraph" w:styleId="Font5">
    <w:name w:val="font5"/>
    <w:basedOn w:val="Normal"/>
    <w:qFormat/>
    <w:pPr>
      <w:spacing w:before="100" w:after="100"/>
    </w:pPr>
    <w:rPr>
      <w:rFonts w:eastAsia="Times New Roman"/>
      <w:color w:val="000000"/>
      <w:sz w:val="24"/>
      <w:szCs w:val="24"/>
      <w:lang w:val="bg-BG"/>
    </w:rPr>
  </w:style>
  <w:style w:type="paragraph" w:styleId="Font6">
    <w:name w:val="font6"/>
    <w:basedOn w:val="Normal"/>
    <w:qFormat/>
    <w:pPr>
      <w:spacing w:before="100" w:after="100"/>
    </w:pPr>
    <w:rPr>
      <w:rFonts w:eastAsia="Times New Roman"/>
      <w:color w:val="000000"/>
      <w:sz w:val="24"/>
      <w:szCs w:val="24"/>
      <w:lang w:val="bg-BG"/>
    </w:rPr>
  </w:style>
  <w:style w:type="paragraph" w:styleId="Xl65">
    <w:name w:val="xl65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Xl66">
    <w:name w:val="xl66"/>
    <w:basedOn w:val="Normal"/>
    <w:qFormat/>
    <w:pPr>
      <w:spacing w:before="100" w:after="100"/>
    </w:pPr>
    <w:rPr>
      <w:rFonts w:eastAsia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Times New Roman"/>
      <w:color w:val="000000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b/>
      <w:bCs/>
      <w:color w:val="000000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i/>
      <w:iCs/>
      <w:color w:val="000000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Times New Roman"/>
      <w:i/>
      <w:iCs/>
      <w:color w:val="000000"/>
      <w:sz w:val="24"/>
      <w:szCs w:val="24"/>
      <w:lang w:val="bg-BG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ascii="Arial" w:hAnsi="Arial" w:cs="Arial"/>
      <w:b/>
      <w:bCs/>
      <w:sz w:val="30"/>
      <w:szCs w:val="30"/>
      <w:lang w:val="bg-BG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420" w:after="0"/>
      <w:jc w:val="center"/>
      <w:outlineLvl w:val="1"/>
    </w:pPr>
    <w:rPr>
      <w:rFonts w:ascii="Arial" w:hAnsi="Arial" w:cs="Arial"/>
      <w:b/>
      <w:bCs/>
      <w:lang w:val="bg-BG"/>
    </w:rPr>
  </w:style>
  <w:style w:type="paragraph" w:styleId="Bodytext511">
    <w:name w:val="Body text (5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sz w:val="19"/>
      <w:szCs w:val="19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Times New Roman" w:cs="Arial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07">
    <w:name w:val="xl107"/>
    <w:basedOn w:val="Normal"/>
    <w:qFormat/>
    <w:pP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08">
    <w:name w:val="xl108"/>
    <w:basedOn w:val="Normal"/>
    <w:qFormat/>
    <w:pP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09">
    <w:name w:val="xl109"/>
    <w:basedOn w:val="Normal"/>
    <w:qFormat/>
    <w:pPr>
      <w:spacing w:before="100" w:after="100"/>
      <w:jc w:val="center"/>
      <w:textAlignment w:val="center"/>
    </w:pPr>
    <w:rPr>
      <w:rFonts w:ascii="Arial" w:hAnsi="Arial" w:eastAsia="Times New Roman" w:cs="Arial"/>
      <w:color w:val="002060"/>
      <w:sz w:val="24"/>
      <w:szCs w:val="24"/>
      <w:lang w:val="bg-BG"/>
    </w:rPr>
  </w:style>
  <w:style w:type="paragraph" w:styleId="Xl110">
    <w:name w:val="xl110"/>
    <w:basedOn w:val="Normal"/>
    <w:qFormat/>
    <w:pP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11">
    <w:name w:val="xl111"/>
    <w:basedOn w:val="Normal"/>
    <w:qFormat/>
    <w:pPr>
      <w:spacing w:before="100" w:after="100"/>
      <w:textAlignment w:val="center"/>
    </w:pPr>
    <w:rPr>
      <w:rFonts w:ascii="Arial" w:hAnsi="Arial" w:eastAsia="Times New Roman" w:cs="Arial"/>
      <w:color w:val="002060"/>
      <w:sz w:val="24"/>
      <w:szCs w:val="24"/>
      <w:lang w:val="bg-BG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17">
    <w:name w:val="xl117"/>
    <w:basedOn w:val="Normal"/>
    <w:qFormat/>
    <w:pPr>
      <w:spacing w:before="100" w:after="100"/>
    </w:pPr>
    <w:rPr>
      <w:rFonts w:ascii="Arial" w:hAnsi="Arial" w:eastAsia="Times New Roman" w:cs="Arial"/>
      <w:color w:val="4F81BD"/>
      <w:sz w:val="24"/>
      <w:szCs w:val="24"/>
      <w:lang w:val="bg-BG"/>
    </w:rPr>
  </w:style>
  <w:style w:type="paragraph" w:styleId="Xl118">
    <w:name w:val="xl118"/>
    <w:basedOn w:val="Normal"/>
    <w:qFormat/>
    <w:pPr>
      <w:spacing w:before="100" w:after="100"/>
    </w:pPr>
    <w:rPr>
      <w:rFonts w:ascii="Arial" w:hAnsi="Arial" w:eastAsia="Times New Roman" w:cs="Arial"/>
      <w:color w:val="4F81BD"/>
      <w:sz w:val="24"/>
      <w:szCs w:val="24"/>
      <w:lang w:val="bg-BG"/>
    </w:rPr>
  </w:style>
  <w:style w:type="paragraph" w:styleId="Xl119">
    <w:name w:val="xl119"/>
    <w:basedOn w:val="Normal"/>
    <w:qFormat/>
    <w:pPr>
      <w:spacing w:before="100" w:after="100"/>
      <w:jc w:val="center"/>
      <w:textAlignment w:val="center"/>
    </w:pPr>
    <w:rPr>
      <w:rFonts w:ascii="Arial" w:hAnsi="Arial" w:eastAsia="Times New Roman" w:cs="Arial"/>
      <w:color w:val="E26B0A"/>
      <w:sz w:val="24"/>
      <w:szCs w:val="24"/>
      <w:lang w:val="bg-BG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Times New Roman" w:cs="Arial"/>
      <w:sz w:val="24"/>
      <w:szCs w:val="24"/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Times New Roman" w:cs="Arial"/>
      <w:sz w:val="24"/>
      <w:szCs w:val="24"/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Times New Roman" w:cs="Arial"/>
      <w:sz w:val="24"/>
      <w:szCs w:val="24"/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eastAsia="Times New Roman" w:cs="Calibri"/>
      <w:sz w:val="24"/>
      <w:szCs w:val="24"/>
      <w:lang w:val="bg-BG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Calibri" w:hAnsi="Calibri" w:eastAsia="Times New Roman" w:cs="Calibri"/>
      <w:sz w:val="24"/>
      <w:szCs w:val="24"/>
      <w:lang w:val="bg-BG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Calibri" w:hAnsi="Calibri" w:eastAsia="Times New Roman" w:cs="Calibri"/>
      <w:sz w:val="24"/>
      <w:szCs w:val="24"/>
      <w:lang w:val="bg-BG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Times New Roman" w:cs="Calibri"/>
      <w:sz w:val="24"/>
      <w:szCs w:val="24"/>
      <w:lang w:val="bg-BG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b/>
      <w:bCs/>
      <w:sz w:val="24"/>
      <w:szCs w:val="24"/>
      <w:lang w:val="bg-BG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b/>
      <w:bCs/>
      <w:sz w:val="24"/>
      <w:szCs w:val="24"/>
      <w:lang w:val="bg-BG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59">
    <w:name w:val="xl159"/>
    <w:basedOn w:val="Normal"/>
    <w:qFormat/>
    <w:pPr>
      <w:pBdr>
        <w:lef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color w:val="002060"/>
      <w:sz w:val="24"/>
      <w:szCs w:val="24"/>
      <w:lang w:val="bg-BG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72">
    <w:name w:val="xl172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73">
    <w:name w:val="xl17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eastAsia="Times New Roman" w:cs="Arial"/>
      <w:sz w:val="24"/>
      <w:szCs w:val="24"/>
      <w:lang w:val="bg-BG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Times New Roman" w:cs="Arial"/>
      <w:color w:val="E26B0A"/>
      <w:sz w:val="24"/>
      <w:szCs w:val="24"/>
      <w:lang w:val="bg-BG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Times New Roman" w:cs="Arial"/>
      <w:sz w:val="24"/>
      <w:szCs w:val="24"/>
      <w:lang w:val="bg-BG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Calibri" w:hAnsi="Calibri" w:eastAsia="Times New Roman" w:cs="Calibri"/>
      <w:sz w:val="24"/>
      <w:szCs w:val="24"/>
      <w:lang w:val="bg-BG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b/>
      <w:bCs/>
      <w:sz w:val="24"/>
      <w:szCs w:val="24"/>
      <w:lang w:val="bg-BG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b/>
      <w:bCs/>
      <w:sz w:val="24"/>
      <w:szCs w:val="24"/>
      <w:lang w:val="bg-BG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ahoma" w:hAnsi="Tahoma" w:eastAsia="Times New Roman" w:cs="Tahoma"/>
      <w:sz w:val="24"/>
      <w:szCs w:val="24"/>
      <w:lang w:val="bg-BG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14">
    <w:name w:val="xl21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16">
    <w:name w:val="xl216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21">
    <w:name w:val="xl221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Tahoma" w:hAnsi="Tahoma" w:eastAsia="Times New Roman" w:cs="Tahoma"/>
      <w:sz w:val="24"/>
      <w:szCs w:val="24"/>
      <w:lang w:val="bg-BG"/>
    </w:rPr>
  </w:style>
  <w:style w:type="paragraph" w:styleId="Xl222">
    <w:name w:val="xl222"/>
    <w:basedOn w:val="Normal"/>
    <w:qFormat/>
    <w:pPr>
      <w:spacing w:before="100" w:after="100"/>
      <w:jc w:val="center"/>
      <w:textAlignment w:val="top"/>
    </w:pPr>
    <w:rPr>
      <w:rFonts w:ascii="Tahoma" w:hAnsi="Tahoma" w:eastAsia="Times New Roman" w:cs="Tahoma"/>
      <w:sz w:val="24"/>
      <w:szCs w:val="24"/>
      <w:lang w:val="bg-BG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Tahoma" w:hAnsi="Tahoma" w:eastAsia="Times New Roman" w:cs="Tahoma"/>
      <w:sz w:val="24"/>
      <w:szCs w:val="24"/>
      <w:lang w:val="bg-BG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Times New Roman" w:cs="Arial"/>
      <w:b/>
      <w:bCs/>
      <w:sz w:val="24"/>
      <w:szCs w:val="24"/>
      <w:lang w:val="bg-BG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Times New Roman" w:cs="Arial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3:00Z</dcterms:created>
  <dc:creator>gdd</dc:creator>
  <dc:description/>
  <cp:keywords/>
  <dc:language>en-US</dc:language>
  <cp:lastModifiedBy>Diruhi Topakbashian</cp:lastModifiedBy>
  <cp:lastPrinted>2017-02-15T12:35:00Z</cp:lastPrinted>
  <dcterms:modified xsi:type="dcterms:W3CDTF">2018-05-21T08:22:00Z</dcterms:modified>
  <cp:revision>48</cp:revision>
  <dc:subject/>
  <dc:title>Приложение 2</dc:title>
</cp:coreProperties>
</file>