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Преустройство на самостоятелен обект в приземен етаж на административна сграда в приемна за граждани в гр. Шумен, УПИ XIII4301, кв. 271, имот ид. № 18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есислава Толева</cp:lastModifiedBy>
  <cp:lastPrinted>2015-07-09T17:08:00Z</cp:lastPrinted>
  <dcterms:modified xsi:type="dcterms:W3CDTF">2017-09-18T0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