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генция по геодезия, картография и кадастър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color w:val="000000"/>
                <w:spacing w:val="6"/>
              </w:rPr>
              <w:t xml:space="preserve">„Проектиране и изпълнение на строителство – реконструкция и ремонт на сгради на АГКК и упражняване на строителен надзор“ </w:t>
            </w:r>
            <w:r>
              <w:rPr>
                <w:color w:val="000000"/>
                <w:spacing w:val="6"/>
              </w:rPr>
              <w:t>с две обособени позиции</w:t>
            </w:r>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aya Malusheva</cp:lastModifiedBy>
  <cp:lastPrinted>2017-12-18T12:18:00Z</cp:lastPrinted>
  <dcterms:modified xsi:type="dcterms:W3CDTF">2017-12-18T10: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