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/>
      </w:pPr>
      <w:r>
        <w:rPr/>
        <w:t>Приложение 4</w:t>
      </w:r>
      <w:r>
        <w:rPr>
          <w:lang w:val="en-US"/>
        </w:rPr>
        <w:t>.1.1.</w:t>
      </w:r>
      <w:r>
        <w:rPr/>
        <w:t>В</w:t>
      </w:r>
    </w:p>
    <w:p>
      <w:pPr>
        <w:pStyle w:val="Normal"/>
        <w:ind w:left="6372"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center"/>
        <w:rPr>
          <w:b/>
          <w:b/>
          <w:bCs/>
          <w:shadow/>
          <w:u w:val="single"/>
        </w:rPr>
      </w:pPr>
      <w:r>
        <w:rPr>
          <w:b/>
          <w:bCs/>
          <w:shadow/>
          <w:u w:val="single"/>
        </w:rPr>
        <w:t>КОЛИЧЕСТВЕНО-СТОЙНОСТНА СМЕТКА</w:t>
      </w:r>
    </w:p>
    <w:p>
      <w:pPr>
        <w:pStyle w:val="Normal"/>
        <w:ind w:firstLine="567"/>
        <w:rPr>
          <w:b/>
          <w:b/>
          <w:bCs/>
          <w:shadow/>
          <w:u w:val="single"/>
          <w:lang w:val="en-US"/>
        </w:rPr>
      </w:pPr>
      <w:r>
        <w:rPr>
          <w:b/>
          <w:bCs/>
          <w:shadow/>
          <w:u w:val="single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/>
        <w:t xml:space="preserve">За обособена позиция № </w:t>
      </w:r>
      <w:r>
        <w:rPr>
          <w:lang w:val="en-US"/>
        </w:rPr>
        <w:t xml:space="preserve">5: </w:t>
      </w:r>
      <w:r>
        <w:rPr/>
        <w:t>„Доставка на 1 (един) брой външен, нов пътнически електрически асансьор със събирателно управление в двете посоки и товароподемност минимум 350 кг полезен товар за обществена сграда с административен адрес гр. Силистра, ул. “Илия Блъсков” №1“, включително сертифицирането му</w:t>
      </w:r>
    </w:p>
    <w:p>
      <w:pPr>
        <w:pStyle w:val="Normal"/>
        <w:spacing w:lineRule="auto" w:line="360"/>
        <w:ind w:left="567" w:hanging="0"/>
        <w:rPr>
          <w:lang w:val="en-US"/>
        </w:rPr>
      </w:pPr>
      <w:r>
        <w:rPr/>
        <w:t>Част: Ел</w:t>
        <w:br/>
        <w:t>Фаза : ТП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jc w:val="both"/>
        <w:rPr>
          <w:b/>
          <w:b/>
        </w:rPr>
      </w:pPr>
      <w:r>
        <w:rPr>
          <w:b/>
        </w:rPr>
        <w:t>От ………………</w:t>
      </w:r>
      <w:r>
        <w:rPr>
          <w:b/>
          <w:lang w:val="en-US"/>
        </w:rPr>
        <w:t>……………………</w:t>
      </w:r>
      <w:r>
        <w:rPr>
          <w:b/>
        </w:rPr>
        <w:t>……………………………….. – участник в процедурата за обществена поръчка с предмет</w:t>
      </w:r>
      <w:r>
        <w:rPr>
          <w:b/>
          <w:lang w:val="en-US"/>
        </w:rPr>
        <w:t>:</w:t>
      </w:r>
      <w:r>
        <w:rPr>
          <w:b/>
        </w:rPr>
        <w:t xml:space="preserve"> „Проектиране, изработка, доставка и монтаж на асансьори в СГКК-София, СГКК-Силистра и СГКК-Ловеч и осъществяване на строителен надзор” по шест обособени позиции за Обособена позиция № 5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4024"/>
        <w:gridCol w:w="1134"/>
        <w:gridCol w:w="992"/>
        <w:gridCol w:w="1417"/>
        <w:gridCol w:w="1276"/>
      </w:tblGrid>
      <w:tr>
        <w:trPr>
          <w:trHeight w:val="315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4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на работит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яр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о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динична цена без ДДС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а це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 ДДС</w:t>
            </w:r>
          </w:p>
        </w:tc>
      </w:tr>
      <w:tr>
        <w:trPr>
          <w:trHeight w:val="315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ставка на ел. табло ТК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ставка на ел. табло Т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ставка на ръчен прекъсвач тип I/3Р/40 А В защитна ку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 на ел. табло изпълнено по схем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ставка на стойка за прожекто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 на стойка за прожекто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ставка на прожектор с МХЛ 70W IP-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 на прожектор с МХЛ 70W IP-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ставка на осветително тяло тип "Луна" 2х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 на осветително тяло тип "Луна" 2х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ставка на лум. Осв. Тяло с лл 1х11 с W IP-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ставка на лум. Осв. Тяло с лл 1х36 с W IP-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 на луминисцентно осв. Тял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ставка на ключ сериен за полускрит монтаж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ставка на ключ обикновен за полускрит монтаж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ставка на контакт противовлажен за асансьорна шах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 ключове и контак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 на разклонителни кот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 на конзол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ълване на луфтове на ключове, кутии, линии, с парафи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ливане на краища на тръби с кабелна мас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ставка на кабелоподобен проводник тип СВТ 2х1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ставка на кабелоподобен проводник тип СВТ 3х1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авка на кабелоподобен проводник тип СВТ 3х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авка на кабелоподобен проводник тип СВТ 3х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авка на кабелоподобен проводник тип СВТ 5х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ставка на PVC канал 20/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ставка на PVC канал 40/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ставка на PVC тръба ф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ставка на PVC тръба ф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ставка на PVC тръба ф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агане на PVC тръба ф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агане на PVC тръба ф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агане на PVC тръба ф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агане на PVC канал по сте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 на газова тръба 3/4" по мет. Конструкц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ставка на метална тръба тип МЗГ 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агане на метална тръба тип МЗГ 22 по метална конструкц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ставка на съединения за метални ръкави тип СМГ 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пегляне на кабел СВТ до 2,5м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пегляне на кабел СВТ до 10м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права и монтаж на бребни крепежни стом. К-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права на кабелна разделка при брой жила до 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права на кабелна разделка при брой жила до 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ързване на проводник с ухо до 2,5м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ързване на проводник с ухо до 10м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ставка на контролна кутия за отвод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6аж на контролна кутия за отвод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ставка и монтаж на крепител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лагане на гръмоотводна мрежа върху крепители от бетонна стомана ф8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агане на поц. Шина 40/4 по сте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агане на поц. Шина 40/4 под замас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 заземление по желязна конструкция от шина поцинкована 40/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иване заземителен кол тръба поцинкована 3м 1.2" две тръб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 тръба газова предпазна - отводи - 3/4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ързване на проводник с кабелна обувка до 35м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 отводи гръмоотводно медно въже 25м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рване на съпротивлението на контура на защитно заземление до 30 точ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рване на съпротивлението на точка от защитно заземл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рка за наличие нз верига между заземителните и замемените елемен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Настоящата КСС за обособена позиция № 5 е неразделна част от ценовото предложение на участника за обособена позиция № 5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tbl>
      <w:tblPr>
        <w:tblW w:w="90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00"/>
        <w:gridCol w:w="4762"/>
      </w:tblGrid>
      <w:tr>
        <w:trPr>
          <w:trHeight w:val="401" w:hRule="atLeast"/>
        </w:trPr>
        <w:tc>
          <w:tcPr>
            <w:tcW w:w="43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uto" w:line="254"/>
              <w:rPr>
                <w:rFonts w:eastAsia="MS ??;Arial Unicode MS"/>
              </w:rPr>
            </w:pPr>
            <w:r>
              <w:rPr/>
              <w:t>Дата</w:t>
            </w:r>
          </w:p>
        </w:tc>
        <w:tc>
          <w:tcPr>
            <w:tcW w:w="47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uto" w:line="254"/>
              <w:ind w:firstLine="226"/>
              <w:rPr>
                <w:rFonts w:eastAsia="MS ??;Arial Unicode MS"/>
              </w:rPr>
            </w:pPr>
            <w:r>
              <w:rPr/>
              <w:t>…………………</w:t>
            </w:r>
            <w:r>
              <w:rPr/>
              <w:t>./……………. /201</w:t>
            </w:r>
            <w:r>
              <w:rPr>
                <w:lang w:val="en-US"/>
              </w:rPr>
              <w:t>8</w:t>
            </w:r>
            <w:r>
              <w:rPr/>
              <w:t xml:space="preserve"> г.</w:t>
            </w:r>
          </w:p>
        </w:tc>
      </w:tr>
      <w:tr>
        <w:trPr>
          <w:trHeight w:val="692" w:hRule="atLeast"/>
        </w:trPr>
        <w:tc>
          <w:tcPr>
            <w:tcW w:w="43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uto" w:line="254"/>
              <w:rPr>
                <w:rFonts w:eastAsia="MS ??;Arial Unicode MS"/>
              </w:rPr>
            </w:pPr>
            <w:r>
              <w:rPr/>
              <w:t>Име и фамилия , качество на представляващия участника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47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uto" w:line="254"/>
              <w:rPr>
                <w:rFonts w:eastAsia="MS ??;Arial Unicode MS"/>
              </w:rPr>
            </w:pPr>
            <w:r>
              <w:rPr/>
              <w:t xml:space="preserve">   …………………………………………</w:t>
            </w:r>
            <w:r>
              <w:rPr/>
              <w:t>..</w:t>
            </w:r>
          </w:p>
          <w:p>
            <w:pPr>
              <w:pStyle w:val="Normal"/>
              <w:spacing w:lineRule="auto" w:line="254"/>
              <w:rPr>
                <w:rFonts w:eastAsia="MS ??;Arial Unicode MS"/>
              </w:rPr>
            </w:pPr>
            <w:r>
              <w:rPr/>
              <w:t xml:space="preserve">   …………………………………………</w:t>
            </w:r>
          </w:p>
        </w:tc>
      </w:tr>
      <w:tr>
        <w:trPr>
          <w:trHeight w:val="698" w:hRule="atLeast"/>
        </w:trPr>
        <w:tc>
          <w:tcPr>
            <w:tcW w:w="43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uto" w:line="254"/>
              <w:rPr>
                <w:rFonts w:eastAsia="MS ??;Arial Unicode MS"/>
              </w:rPr>
            </w:pPr>
            <w:r>
              <w:rPr/>
              <w:t>Подпис и печат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47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MS ??;Arial Unicode MS"/>
              </w:rPr>
            </w:pPr>
            <w:r>
              <w:rPr>
                <w:rFonts w:eastAsia="MS ??;Arial Unicode MS"/>
              </w:rPr>
            </w:r>
          </w:p>
          <w:p>
            <w:pPr>
              <w:pStyle w:val="Normal"/>
              <w:spacing w:lineRule="auto" w:line="254"/>
              <w:ind w:firstLine="226"/>
              <w:rPr>
                <w:rFonts w:eastAsia="MS ??;Arial Unicode MS"/>
              </w:rPr>
            </w:pPr>
            <w:r>
              <w:rPr/>
              <w:t xml:space="preserve"> …………………………………………</w:t>
            </w:r>
            <w:r>
              <w:rPr/>
              <w:t>..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ab/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991" w:gutter="0" w:header="0" w:top="851" w:footer="133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/>
        <w:t>Когато участникът се представлява заедно от повече от едно лице, КСС се подписва от всяко от тях с добавяне на необходимите редова и посочване на имената и на качеството на представляващите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ечат се поставя, ако участникът разполага с такъв.</w:t>
      </w:r>
    </w:p>
    <w:p>
      <w:pPr>
        <w:pStyle w:val="Footnote"/>
        <w:jc w:val="both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outlineLvl w:val="1"/>
    </w:pPr>
    <w:rPr>
      <w:rFonts w:ascii="Arial" w:hAnsi="Arial" w:cs="Arial"/>
      <w:sz w:val="4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sz w:val="40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  <w:lang w:val="bg-BG"/>
    </w:rPr>
  </w:style>
  <w:style w:type="character" w:styleId="FootnoteTextChar">
    <w:name w:val="Footnote Text Char"/>
    <w:qFormat/>
    <w:rPr>
      <w:rFonts w:eastAsia="MS Mincho;ＭＳ 明朝"/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eastAsia="MS Mincho;ＭＳ 明朝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8:18:00Z</dcterms:created>
  <dc:creator>Me</dc:creator>
  <dc:description/>
  <cp:keywords/>
  <dc:language>en-US</dc:language>
  <cp:lastModifiedBy>Diruhi Topakbashian</cp:lastModifiedBy>
  <cp:lastPrinted>2017-09-12T13:08:00Z</cp:lastPrinted>
  <dcterms:modified xsi:type="dcterms:W3CDTF">2018-03-26T06:55:00Z</dcterms:modified>
  <cp:revision>6</cp:revision>
  <dc:subject/>
  <dc:title>Обект: Пристр</dc:title>
</cp:coreProperties>
</file>