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 xml:space="preserve">Приложение </w:t>
      </w:r>
      <w:r>
        <w:rPr>
          <w:lang w:val="en-US"/>
        </w:rPr>
        <w:t>5.1.1.</w:t>
      </w:r>
      <w:r>
        <w:rPr/>
        <w:t>Б</w:t>
      </w:r>
    </w:p>
    <w:p>
      <w:pPr>
        <w:pStyle w:val="Normal"/>
        <w:ind w:left="6372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hadow/>
          <w:u w:val="single"/>
        </w:rPr>
      </w:pPr>
      <w:r>
        <w:rPr>
          <w:b/>
          <w:bCs/>
          <w:shadow/>
          <w:u w:val="single"/>
        </w:rPr>
        <w:t>КОЛИЧЕСТВЕНО-СТОЙНОСТНА СМЕТКА</w:t>
      </w:r>
    </w:p>
    <w:p>
      <w:pPr>
        <w:pStyle w:val="Normal"/>
        <w:ind w:firstLine="567"/>
        <w:rPr>
          <w:b/>
          <w:b/>
          <w:bCs/>
          <w:shadow/>
          <w:u w:val="single"/>
          <w:lang w:val="en-US"/>
        </w:rPr>
      </w:pPr>
      <w:r>
        <w:rPr>
          <w:b/>
          <w:bCs/>
          <w:shadow/>
          <w:u w:val="single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" w:firstLine="567"/>
        <w:jc w:val="both"/>
        <w:rPr>
          <w:lang w:val="en-US"/>
        </w:rPr>
      </w:pPr>
      <w:r>
        <w:rPr/>
        <w:t xml:space="preserve">За обособена позиция № </w:t>
      </w:r>
      <w:r>
        <w:rPr>
          <w:lang w:val="en-US"/>
        </w:rPr>
        <w:t xml:space="preserve">5: </w:t>
      </w:r>
      <w:r>
        <w:rPr/>
        <w:t>„Доставка на 1 (един) брой външен, нов пътнически електрически асансьор със събирателно управление в двете посоки и товароподемност минимум 350 кг полезен товар за обществена сграда с административен адрес гр. Силистра, ул. “Илия Блъсков” №1“, включително сертифицирането му</w:t>
      </w:r>
    </w:p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lineRule="auto" w:line="360"/>
        <w:ind w:left="567" w:right="1" w:hanging="0"/>
        <w:rPr>
          <w:lang w:val="en-US"/>
        </w:rPr>
      </w:pPr>
      <w:r>
        <w:rPr/>
        <w:t>Част: Конструкции</w:t>
        <w:br/>
        <w:t>Фаза : ТП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" w:firstLine="567"/>
        <w:jc w:val="both"/>
        <w:rPr>
          <w:b/>
          <w:b/>
          <w:lang w:val="en-US"/>
        </w:rPr>
      </w:pPr>
      <w:r>
        <w:rPr>
          <w:b/>
          <w:lang w:val="en-US"/>
        </w:rPr>
        <w:t>От …………………………………………………………………….. – участник в процедурата за обществена поръчка с предмет: „Проектиране, изработка, доставка и монтаж на асансьори в СГКК-София, СГКК-Силистра и СГКК-Ловеч и осъществяване на строителен надзор” по шест обособени позиции за Обособена позиция № 5</w:t>
      </w:r>
    </w:p>
    <w:tbl>
      <w:tblPr>
        <w:tblW w:w="94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594"/>
        <w:gridCol w:w="542"/>
        <w:gridCol w:w="543"/>
        <w:gridCol w:w="544"/>
        <w:gridCol w:w="675"/>
        <w:gridCol w:w="976"/>
        <w:gridCol w:w="511"/>
        <w:gridCol w:w="713"/>
        <w:gridCol w:w="965"/>
        <w:gridCol w:w="898"/>
      </w:tblGrid>
      <w:tr>
        <w:trPr>
          <w:trHeight w:val="25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 ред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 работите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рка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и в метр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й подобни части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чна цена без ДДС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 ц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 ДДС</w:t>
            </w:r>
          </w:p>
        </w:tc>
      </w:tr>
      <w:tr>
        <w:trPr>
          <w:trHeight w:val="72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лжина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очин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единиц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снов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ане на козирка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ане на бет. настилка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коп  за ас. шахт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коп за ивични основ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ътно укрепване на изкоп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. насип с трамбован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ътнена пяс.  възглавниц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зване на земни маси на деп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раж за основ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клас В10- подложе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В15 в ивични основ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що, в борд при основ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В20 в ас. шахт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що, в стени на ас. шахт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В15 в арм. настил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. и монтаж на арм. АІ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. и монтаж на арм. АІ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дроизолация на основ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зване на стр. отпадъц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Асансьорна шахта – монт. р-т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и монтаж на стом.колони 140.140.5 по </w:t>
            </w:r>
            <w:r>
              <w:rPr>
                <w:sz w:val="22"/>
                <w:szCs w:val="22"/>
                <w:lang w:val="en-US"/>
              </w:rPr>
              <w:t>EN 1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ъщо, надл. греди 100.100.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ъщо,покр. греди 100.100.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що, греда 120.60.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що, борд в покрив 50.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ъщо, 2Т </w:t>
            </w:r>
            <w:r>
              <w:rPr>
                <w:sz w:val="22"/>
                <w:szCs w:val="22"/>
                <w:lang w:val="en-US"/>
              </w:rPr>
              <w:t xml:space="preserve">N12 </w:t>
            </w:r>
            <w:r>
              <w:rPr>
                <w:sz w:val="22"/>
                <w:szCs w:val="22"/>
              </w:rPr>
              <w:t>с ку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що, дет. 1 - 100.100.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L </w:t>
            </w:r>
            <w:r>
              <w:rPr>
                <w:sz w:val="22"/>
                <w:szCs w:val="22"/>
              </w:rPr>
              <w:t>профил 100.100.6,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ъщо, дет. 2 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.100.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биване на отвори за анкер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 заливка с HIT-RE500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ltiФ12, вкл. монтаж на анкер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и монтаж на закл. част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кратно грундиран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азка с огнезащ. боя 0,6мм на Дек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демонтаж на тръбно скел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Машинно, вход, козирка – монт. работ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и монтаж на стом.колони 100.100.5 по EN 10210К 5-К1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що, колонки, олук, борд 50.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що, L 120.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що, ХВ горни пл.40.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що, ХВ долни  40.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що, планк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що, греди 100.100.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що, греди 80.80.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що, греди 50.50.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кратно грундиран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азка с огнезащ. боя 0,6мм на Дек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Настоящата КСС за обособена позиция № 5 е неразделна част от ценовото предложение на участника за обособена позиция № 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align>bottom</wp:align>
                </wp:positionV>
                <wp:extent cx="5490210" cy="961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4"/>
                              <w:gridCol w:w="4762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</w:rPr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firstLine="226"/>
                                    <w:rPr>
                                      <w:rFonts w:eastAsia="MS ??;Arial Unicode MS"/>
                                    </w:rPr>
                                  </w:pPr>
                                  <w:r>
                                    <w:rPr/>
                                    <w:t>…………………</w:t>
                                  </w:r>
                                  <w:r>
                                    <w:rPr/>
                                    <w:t>./……………. /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/>
                                    <w:t xml:space="preserve">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</w:rPr>
                                  </w:pPr>
                                  <w:r>
                                    <w:rPr/>
                                    <w:t>Име и фамилия , качество на представляващия участника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</w:rPr>
                                  </w:pPr>
                                  <w:r>
                                    <w:rPr/>
                                    <w:t xml:space="preserve">   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</w:rPr>
                                  </w:pPr>
                                  <w:r>
                                    <w:rPr/>
                                    <w:t xml:space="preserve">   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</w:rPr>
                                  </w:pPr>
                                  <w:r>
                                    <w:rPr/>
                                    <w:t>Подпис и печат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firstLine="226"/>
                                    <w:rPr>
                                      <w:rFonts w:eastAsia="MS ??;Arial Unicode MS"/>
                                    </w:rPr>
                                  </w:pPr>
                                  <w:r>
                                    <w:rPr/>
                                    <w:t xml:space="preserve"> 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75.7pt;mso-wrap-distance-left:7.05pt;mso-wrap-distance-right:7.05pt;mso-wrap-distance-top:0pt;mso-wrap-distance-bottom:8pt;margin-top:-69.9pt;mso-position-vertical:bottom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64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4"/>
                        <w:gridCol w:w="4762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</w:rPr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firstLine="226"/>
                              <w:rPr>
                                <w:rFonts w:eastAsia="MS ??;Arial Unicode MS"/>
                              </w:rPr>
                            </w:pP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>./……………. /201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 г.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</w:rPr>
                            </w:pPr>
                            <w:r>
                              <w:rPr/>
                              <w:t>Име и фамилия , качество на представляващия участника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</w:rPr>
                            </w:pPr>
                            <w:r>
                              <w:rPr/>
                              <w:t xml:space="preserve">   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</w:rPr>
                            </w:pPr>
                            <w:r>
                              <w:rPr/>
                              <w:t xml:space="preserve">   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</w:rPr>
                            </w:pPr>
                            <w:r>
                              <w:rPr/>
                              <w:t>Подпис и печат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firstLine="226"/>
                              <w:rPr>
                                <w:rFonts w:eastAsia="MS ??;Arial Unicode MS"/>
                              </w:rPr>
                            </w:pPr>
                            <w:r>
                              <w:rPr/>
                              <w:t xml:space="preserve"> 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849" w:gutter="0" w:header="0" w:top="567" w:footer="1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Arial" w:hAnsi="Arial" w:cs="Arial"/>
      <w:sz w:val="4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sz w:val="4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eastAsia="MS Mincho;ＭＳ 明朝"/>
      <w:lang w:val="bg-BG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21:00Z</dcterms:created>
  <dc:creator>Me</dc:creator>
  <dc:description/>
  <cp:keywords/>
  <dc:language>en-US</dc:language>
  <cp:lastModifiedBy>Diruhi Topakbashian</cp:lastModifiedBy>
  <cp:lastPrinted>2017-09-14T10:00:00Z</cp:lastPrinted>
  <dcterms:modified xsi:type="dcterms:W3CDTF">2018-03-26T06:54:00Z</dcterms:modified>
  <cp:revision>11</cp:revision>
  <dc:subject/>
  <dc:title>Обект: Пристр</dc:title>
</cp:coreProperties>
</file>