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rPr>
              <w:t>Създаване на кадастрална карта и кадастрални регистри (КККР) на урбанизираните територии, попадащи в землищата на общински центрове с. Струмяни, гр. Аксаково, с. Гърмен и гр. Кресна, и на други населени места в общини Гоце Делчев, Сандански, Струмяни,Симитли, Благоевград, Гърмен, Петрич, Кресна, Ботевград, Монтана, Вършец и Мездра“ по 12 (дванадесет)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r>
            <w:r>
              <w:rPr>
                <w:strike/>
              </w:rPr>
              <w:t>(брой години, среден оборот):</w:t>
            </w:r>
            <w:r>
              <w:rPr>
                <w:strike/>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Десислава Толева</cp:lastModifiedBy>
  <cp:lastPrinted>2015-07-09T17:08:00Z</cp:lastPrinted>
  <dcterms:modified xsi:type="dcterms:W3CDTF">2018-03-26T13:3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