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6" w:hanging="0"/>
        <w:rPr>
          <w:lang w:val="bg-BG"/>
        </w:rPr>
      </w:pPr>
      <w:r>
        <w:rPr/>
        <w:object w:dxaOrig="3000" w:dyaOrig="3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.95pt;height:184.05pt" filled="f" o:ole="">
            <v:imagedata r:id="rId3" o:title=""/>
          </v:shape>
          <o:OLEObject Type="Embed" ProgID="" ShapeID="ole_rId2" DrawAspect="Content" ObjectID="_7742488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853440</wp:posOffset>
                </wp:positionV>
                <wp:extent cx="3505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0220-1-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Железобетонен кол 12/8 (10/8) или желязна тръба 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50 мм, маркиран на височина 20 см над земята с жълти и черни ивици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81pt;mso-wrap-distance-left:9.05pt;mso-wrap-distance-right:9.05pt;mso-wrap-distance-top:0pt;mso-wrap-distance-bottom:0pt;margin-top:67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>0220-1-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 xml:space="preserve">Железобетонен кол 12/8 (10/8) или желязна тръба 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50 мм, маркиран на височина 20 см над земята с жълти и черни ивиц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1845310</wp:posOffset>
                </wp:positionV>
                <wp:extent cx="657225" cy="323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5.5pt;mso-wrap-distance-left:9.05pt;mso-wrap-distance-right:9.05pt;mso-wrap-distance-top:0pt;mso-wrap-distance-bottom:0pt;margin-top:145.3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0220-2       ЗНАЦИ ОТ ДРУГИ МАТЕРИАЛ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/>
        <w:object w:dxaOrig="1365" w:dyaOrig="37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pt;height:172.55pt" filled="f" o:ole="">
            <v:imagedata r:id="rId5" o:title=""/>
          </v:shape>
          <o:OLEObject Type="Embed" ProgID="" ShapeID="ole_rId4" DrawAspect="Content" ObjectID="_194069806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1754505</wp:posOffset>
                </wp:positionV>
                <wp:extent cx="714375" cy="3333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6.25pt;mso-wrap-distance-left:9.05pt;mso-wrap-distance-right:9.05pt;mso-wrap-distance-top:0pt;mso-wrap-distance-bottom:0pt;margin-top:138.15pt;mso-position-vertical-relative:text;margin-left:7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664845</wp:posOffset>
                </wp:positionV>
                <wp:extent cx="3419475" cy="800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0220-2-1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Тръби от твърда пластмаса с външен диаметър   5 см или дървени колове със страна 5 см и дължини от 50 до 60 см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63pt;mso-wrap-distance-left:9.05pt;mso-wrap-distance-right:9.05pt;mso-wrap-distance-top:0pt;mso-wrap-distance-bottom:0pt;margin-top:52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>0220-2-1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Тръби от твърда пластмаса с външен диаметър   5 см или дървени колове със страна 5 см и дължини от 50 до 60 см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11760</wp:posOffset>
                </wp:positionV>
                <wp:extent cx="1922145" cy="2075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2075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9740" cy="19742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1" r="-2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9740" cy="197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63.4pt;mso-wrap-distance-left:9.05pt;mso-wrap-distance-right:9.05pt;mso-wrap-distance-top:0pt;mso-wrap-distance-bottom:0pt;margin-top:8.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9740" cy="19742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21" r="-2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9740" cy="197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3448050" cy="12287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0220-2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 означаване като гранични точки се допуска маркирани с трайна жълта боя ъгли на сгради, огради, подпорни стени и други масивни съоръжения, когато те са граници на поземлен имот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96.75pt;mso-wrap-distance-left:9.05pt;mso-wrap-distance-right:9.05pt;mso-wrap-distance-top:0pt;mso-wrap-distance-bottom:0pt;margin-top:1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b/>
                          <w:bCs/>
                          <w:lang w:val="bg-BG"/>
                        </w:rPr>
                        <w:t>0220-2-2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За означаване като гранични точки се допуска маркирани с трайна жълта боя ъгли на сгради, огради, подпорни стени и други масивни съоръжения, когато те са граници на поземлен имот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76350</wp:posOffset>
                </wp:positionV>
                <wp:extent cx="590550" cy="2952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3.25pt;mso-wrap-distance-left:9.05pt;mso-wrap-distance-right:9.05pt;mso-wrap-distance-top:0pt;mso-wrap-distance-bottom:0pt;margin-top:100.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15:00Z</dcterms:created>
  <dc:creator>ChGeorgiev</dc:creator>
  <dc:description/>
  <dc:language>en-US</dc:language>
  <cp:lastModifiedBy>Hristoskova_V</cp:lastModifiedBy>
  <cp:lastPrinted>2005-06-17T12:09:00Z</cp:lastPrinted>
  <dcterms:modified xsi:type="dcterms:W3CDTF">2005-06-29T12:27:00Z</dcterms:modified>
  <cp:revision>8</cp:revision>
  <dc:subject/>
  <dc:title> </dc:title>
</cp:coreProperties>
</file>