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lang w:val="bg-BG"/>
        </w:rPr>
        <w:t>30-4         ЗНАЦИ ЗА СТАБИЛИЗИРАНЕ ВЪРХУ ТРАЙНИ НАСТИЛ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object w:dxaOrig="1091" w:dyaOrig="29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6pt;height:138pt" filled="f" o:ole="">
            <v:imagedata r:id="rId3" o:title=""/>
          </v:shape>
          <o:OLEObject Type="Embed" ProgID="" ShapeID="ole_rId2" DrawAspect="Content" ObjectID="_114088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754505</wp:posOffset>
                </wp:positionV>
                <wp:extent cx="714375" cy="3333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6.25pt;mso-wrap-distance-left:9.05pt;mso-wrap-distance-right:9.05pt;mso-wrap-distance-top:0pt;mso-wrap-distance-bottom:0pt;margin-top:138.1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289560</wp:posOffset>
                </wp:positionV>
                <wp:extent cx="3750945" cy="152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30-4-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Метална тръба (метален клин), с диаметър не по-малък от 10 м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та на тръбата (клина) е не по-малка о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bg-BG"/>
                              </w:rPr>
                              <w:t>20 см за асфалтова настилка на улица или пъ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lang w:val="bg-BG"/>
                              </w:rPr>
                              <w:t>30 см за асфалтова настилка на алея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bg-BG"/>
                              </w:rPr>
                              <w:t xml:space="preserve"> 40 см за тротоар и паваж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119.7pt;mso-wrap-distance-left:9.05pt;mso-wrap-distance-right:9.05pt;mso-wrap-distance-top:0pt;mso-wrap-distance-bottom:0pt;margin-top:22.8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lang w:val="bg-BG"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bg-BG"/>
                        </w:rPr>
                        <w:t>30-4-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 xml:space="preserve">Метална тръба (метален клин), с диаметър не по-малък от 10 мм.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Дължината на тръбата (клина) е не по-малка о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- </w:t>
                      </w:r>
                      <w:r>
                        <w:rPr>
                          <w:lang w:val="bg-BG"/>
                        </w:rPr>
                        <w:t>20 см за асфалтова настилка на улица или пъ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- </w:t>
                      </w:r>
                      <w:r>
                        <w:rPr>
                          <w:lang w:val="bg-BG"/>
                        </w:rPr>
                        <w:t>30 см за асфалтова настилка на алея 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bg-BG"/>
                        </w:rPr>
                        <w:t xml:space="preserve"> 40 см за тротоар и паваж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1418590</wp:posOffset>
                </wp:positionV>
                <wp:extent cx="657225" cy="3314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6.1pt;mso-wrap-distance-left:9.05pt;mso-wrap-distance-right:9.05pt;mso-wrap-distance-top:0pt;mso-wrap-distance-bottom:0pt;margin-top:111.7pt;mso-position-vertical-relative:text;margin-left: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5980</wp:posOffset>
                </wp:positionH>
                <wp:positionV relativeFrom="paragraph">
                  <wp:posOffset>60325</wp:posOffset>
                </wp:positionV>
                <wp:extent cx="3707130" cy="1584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158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30-4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аркиращ пирон, изработен от твърда стомана. Използва се за бетонови настил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Главата има в центъра си вдлъбнат кръг за центриране, който точно изпълва кръга на оптическия отвес на инструмента от височина от 1.30-1.70 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124.8pt;mso-wrap-distance-left:9.05pt;mso-wrap-distance-right:9.05pt;mso-wrap-distance-top:0pt;mso-wrap-distance-bottom:0pt;margin-top:4.75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bg-BG"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2</w:t>
                      </w:r>
                      <w:r>
                        <w:rPr>
                          <w:b/>
                          <w:lang w:val="bg-BG"/>
                        </w:rPr>
                        <w:t>30-4-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Маркиращ пирон, изработен от твърда стомана. Използва се за бетонови настилки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Главата има в центъра си вдлъбнат кръг за центриране, който точно изпълва кръга на оптическия отвес на инструмента от височина от 1.30-1.70 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/>
        <w:object w:dxaOrig="3089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45pt;height:96.55pt" filled="f" o:ole="">
            <v:imagedata r:id="rId5" o:title=""/>
          </v:shape>
          <o:OLEObject Type="Embed" ProgID="" ShapeID="ole_rId4" DrawAspect="Content" ObjectID="_1539968107" r:id="rId4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0560</wp:posOffset>
                </wp:positionH>
                <wp:positionV relativeFrom="paragraph">
                  <wp:posOffset>41910</wp:posOffset>
                </wp:positionV>
                <wp:extent cx="590550" cy="295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3.25pt;mso-wrap-distance-left:9.05pt;mso-wrap-distance-right:9.05pt;mso-wrap-distance-top:0pt;mso-wrap-distance-bottom:0pt;margin-top:3.3pt;mso-position-vertical-relative:text;margin-left:5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8365</wp:posOffset>
                </wp:positionH>
                <wp:positionV relativeFrom="paragraph">
                  <wp:posOffset>201295</wp:posOffset>
                </wp:positionV>
                <wp:extent cx="3448050" cy="10229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1134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/мм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/мм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/мм/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надпис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АК, Р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80.55pt;mso-wrap-distance-left:9.05pt;mso-wrap-distance-right:9.05pt;mso-wrap-distance-top:0pt;mso-wrap-distance-bottom:0pt;margin-top:15.85pt;mso-position-vertical-relative:text;margin-left:169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0"/>
                        <w:gridCol w:w="1134"/>
                        <w:gridCol w:w="1559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/мм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/мм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>на стъблото   /мм/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надпис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АК, Р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56:00Z</dcterms:created>
  <dc:creator>ChGeorgiev</dc:creator>
  <dc:description/>
  <dc:language>en-US</dc:language>
  <cp:lastModifiedBy>tarandjiiska_n</cp:lastModifiedBy>
  <cp:lastPrinted>2001-11-29T13:17:00Z</cp:lastPrinted>
  <dcterms:modified xsi:type="dcterms:W3CDTF">2005-06-03T08:10:00Z</dcterms:modified>
  <cp:revision>4</cp:revision>
  <dc:subject/>
  <dc:title> </dc:title>
</cp:coreProperties>
</file>