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right="6"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бразец 0220</w:t>
      </w:r>
    </w:p>
    <w:p>
      <w:pPr>
        <w:pStyle w:val="Normal"/>
        <w:ind w:left="7524" w:right="63" w:hanging="0"/>
        <w:jc w:val="center"/>
        <w:rPr>
          <w:rFonts w:eastAsia="MS Mincho;ＭＳ 明朝"/>
          <w:sz w:val="20"/>
          <w:szCs w:val="20"/>
          <w:lang w:val="bg-BG"/>
        </w:rPr>
      </w:pPr>
      <w:r>
        <w:rPr>
          <w:b/>
          <w:bCs/>
          <w:sz w:val="20"/>
          <w:szCs w:val="20"/>
          <w:lang w:val="ru-RU"/>
        </w:rPr>
        <w:t>към чл. 14, ал. 3</w:t>
      </w:r>
    </w:p>
    <w:p>
      <w:pPr>
        <w:pStyle w:val="BodyText3"/>
        <w:spacing w:before="600" w:after="0"/>
        <w:jc w:val="center"/>
        <w:rPr>
          <w:bCs w:val="false"/>
          <w:sz w:val="24"/>
          <w:lang w:val="ru-RU"/>
        </w:rPr>
      </w:pPr>
      <w:r>
        <w:rPr>
          <w:bCs w:val="false"/>
          <w:sz w:val="24"/>
          <w:lang w:val="ru-RU"/>
        </w:rPr>
        <w:t>ТРАЙНИ ЗНАЦИ ЗА ОЗНАЧАВАНЕ НА ГРАНИЧНИ ТОЧКИ НА ПОЗЕМЛЕНИ ИМОТИ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lang w:val="bg-BG"/>
        </w:rPr>
      </w:pPr>
      <w:r>
        <w:rPr>
          <w:rFonts w:eastAsia="MS Mincho;ＭＳ 明朝" w:cs="Times New Roman" w:ascii="Times New Roman" w:hAnsi="Times New Roman"/>
          <w:bCs/>
          <w:sz w:val="24"/>
          <w:lang w:val="bg-BG"/>
        </w:rPr>
      </w:r>
    </w:p>
    <w:p>
      <w:pPr>
        <w:pStyle w:val="Normal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ab/>
        <w:t xml:space="preserve">Граничните точки на поземлените имоти, които не са материализирани или не са </w:t>
      </w:r>
    </w:p>
    <w:p>
      <w:pPr>
        <w:pStyle w:val="Normal"/>
        <w:rPr/>
      </w:pPr>
      <w:r>
        <w:rPr>
          <w:lang w:val="bg-BG"/>
        </w:rPr>
        <w:t>ясно разграничими на място се означават (стабилизират) с трайни знаци, както следва:</w:t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PlainText"/>
        <w:ind w:firstLine="72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0220-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  <w:tab/>
      </w:r>
      <w:r>
        <w:rPr>
          <w:rFonts w:cs="Times New Roman" w:ascii="Times New Roman" w:hAnsi="Times New Roman"/>
          <w:b/>
          <w:sz w:val="22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НАЦИ ОТ КАМЪК И БЕТОН</w:t>
      </w:r>
    </w:p>
    <w:p>
      <w:pPr>
        <w:pStyle w:val="Normal"/>
        <w:ind w:firstLine="720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/>
          <w:sz w:val="22"/>
          <w:lang w:val="ru-RU"/>
        </w:rPr>
      </w:r>
    </w:p>
    <w:p>
      <w:pPr>
        <w:pStyle w:val="Normal"/>
        <w:tabs>
          <w:tab w:val="clear" w:pos="720"/>
          <w:tab w:val="left" w:pos="1575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</wp:posOffset>
                </wp:positionH>
                <wp:positionV relativeFrom="paragraph">
                  <wp:posOffset>92710</wp:posOffset>
                </wp:positionV>
                <wp:extent cx="691515" cy="589915"/>
                <wp:effectExtent l="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590040"/>
                          <a:chOff x="0" y="0"/>
                          <a:chExt cx="691560" cy="590040"/>
                        </a:xfrm>
                      </wpg:grpSpPr>
                      <wps:wsp>
                        <wps:cNvSpPr/>
                        <wps:spPr>
                          <a:xfrm>
                            <a:off x="330120" y="2520"/>
                            <a:ext cx="3492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6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4920" y="38880"/>
                            <a:ext cx="2163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393120"/>
                            <a:ext cx="3175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400" y="2520"/>
                            <a:ext cx="235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361440"/>
                            <a:ext cx="235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58200"/>
                            <a:ext cx="0" cy="18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361440"/>
                            <a:ext cx="0" cy="19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0"/>
                            <a:ext cx="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58480"/>
                            <a:ext cx="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494640"/>
                            <a:ext cx="82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494640"/>
                            <a:ext cx="108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182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7.3pt;width:51.65pt;height:46.45pt" coordorigin="915,146" coordsize="1033,929">
                <v:rect id="shape_0" fillcolor="white" stroked="t" o:allowincell="f" style="position:absolute;left:1380;top:150;width:549;height:56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fillcolor="white" stroked="t" o:allowincell="f" style="position:absolute;left:1590;top:376;width:112;height:11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15;top:208;width:340;height:4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0;top:765;width:4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0,150" to="1379,15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010,715" to="1379,71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80,710" to="1380,9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30,715" to="1930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01,146" to="1101,32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101,553" to="1101,7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90,925" to="1919,9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80,925" to="1549,9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79,433" to="1948,4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75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693420</wp:posOffset>
                </wp:positionV>
                <wp:extent cx="21590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0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3pt;margin-top:54.55pt;width:16.95pt;height:1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8870</wp:posOffset>
                </wp:positionH>
                <wp:positionV relativeFrom="paragraph">
                  <wp:posOffset>154305</wp:posOffset>
                </wp:positionV>
                <wp:extent cx="3474720" cy="982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82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" w:leader="none"/>
                              </w:tabs>
                              <w:ind w:right="0" w:hanging="0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220-1-1</w:t>
                            </w:r>
                          </w:p>
                          <w:p>
                            <w:pPr>
                              <w:pStyle w:val="BlockText"/>
                              <w:ind w:left="0" w:right="0" w:hanging="0"/>
                              <w:rPr/>
                            </w:pPr>
                            <w:r>
                              <w:rPr/>
                              <w:t>Камък от твърда порода (гранит, сианит и др) с издълбан отвор в център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" w:leader="none"/>
                              </w:tabs>
                              <w:ind w:left="57" w:hanging="57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Отворът е с 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8-12 мм и дълбочина 12-20 мм</w:t>
                            </w:r>
                            <w:r>
                              <w:rPr>
                                <w:sz w:val="22"/>
                                <w:lang w:val="bg-B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2" w:leader="none"/>
                              </w:tabs>
                              <w:ind w:left="57" w:hanging="57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7.4pt;mso-wrap-distance-left:9.05pt;mso-wrap-distance-right:9.05pt;mso-wrap-distance-top:0pt;mso-wrap-distance-bottom:0pt;margin-top:12.1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2" w:leader="none"/>
                        </w:tabs>
                        <w:ind w:right="0" w:hanging="0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0220-1-1</w:t>
                      </w:r>
                    </w:p>
                    <w:p>
                      <w:pPr>
                        <w:pStyle w:val="BlockText"/>
                        <w:ind w:left="0" w:right="0" w:hanging="0"/>
                        <w:rPr/>
                      </w:pPr>
                      <w:r>
                        <w:rPr/>
                        <w:t>Камък от твърда порода (гранит, сианит и др) с издълбан отвор в центъра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" w:leader="none"/>
                        </w:tabs>
                        <w:ind w:left="57" w:hanging="57"/>
                        <w:rPr/>
                      </w:pPr>
                      <w:r>
                        <w:rPr>
                          <w:lang w:val="bg-BG"/>
                        </w:rPr>
                        <w:t xml:space="preserve">Отворът е с 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8-12 мм и дълбочина 12-20 мм</w:t>
                      </w:r>
                      <w:r>
                        <w:rPr>
                          <w:sz w:val="22"/>
                          <w:lang w:val="bg-BG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42" w:leader="none"/>
                        </w:tabs>
                        <w:ind w:left="57" w:hanging="57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7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1575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0</wp:posOffset>
                </wp:positionH>
                <wp:positionV relativeFrom="paragraph">
                  <wp:posOffset>25400</wp:posOffset>
                </wp:positionV>
                <wp:extent cx="455930" cy="1039495"/>
                <wp:effectExtent l="15875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1039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67.5pt;margin-top:2pt;width:35.85pt;height:81.8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3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111125</wp:posOffset>
                </wp:positionV>
                <wp:extent cx="72390" cy="11557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15560"/>
                        </a:xfrm>
                        <a:prstGeom prst="can">
                          <a:avLst>
                            <a:gd name="adj" fmla="val 3461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78.5pt;margin-top:8.75pt;width:5.65pt;height:9.05pt;mso-wrap-style:none;v-text-anchor:middle" type="_x0000_t22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1350</wp:posOffset>
                </wp:positionH>
                <wp:positionV relativeFrom="paragraph">
                  <wp:posOffset>135255</wp:posOffset>
                </wp:positionV>
                <wp:extent cx="219075" cy="190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10.65pt" to="67.7pt,10.7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135255</wp:posOffset>
                </wp:positionV>
                <wp:extent cx="0" cy="389890"/>
                <wp:effectExtent l="1905" t="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10.65pt" to="53.35pt,4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705</wp:posOffset>
                </wp:positionH>
                <wp:positionV relativeFrom="paragraph">
                  <wp:posOffset>118745</wp:posOffset>
                </wp:positionV>
                <wp:extent cx="215900" cy="286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000" cy="2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.1pt;margin-top:9.35pt;width:16.95pt;height:22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4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28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0720</wp:posOffset>
                </wp:positionH>
                <wp:positionV relativeFrom="paragraph">
                  <wp:posOffset>17145</wp:posOffset>
                </wp:positionV>
                <wp:extent cx="3810" cy="362585"/>
                <wp:effectExtent l="1905" t="635" r="19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6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.35pt" to="53.85pt,2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3995</wp:posOffset>
                </wp:positionH>
                <wp:positionV relativeFrom="paragraph">
                  <wp:posOffset>102235</wp:posOffset>
                </wp:positionV>
                <wp:extent cx="760095" cy="2533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19.95pt;mso-wrap-distance-left:9.05pt;mso-wrap-distance-right:9.05pt;mso-wrap-distance-top:0pt;mso-wrap-distance-bottom:0pt;margin-top:8.05pt;mso-position-vertical-relative:text;margin-left:1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44450</wp:posOffset>
                </wp:positionV>
                <wp:extent cx="215265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3.5pt" to="66.9pt,3.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bg-BG" w:eastAsia="en-US"/>
        </w:rPr>
      </w:pPr>
      <w:r>
        <w:rPr>
          <w:sz w:val="20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065</wp:posOffset>
                </wp:positionH>
                <wp:positionV relativeFrom="paragraph">
                  <wp:posOffset>34925</wp:posOffset>
                </wp:positionV>
                <wp:extent cx="3440430" cy="13392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220-1-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>Метален прът (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10</w:t>
                            </w:r>
                            <w:r>
                              <w:rPr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lang w:val="bg-BG"/>
                              </w:rPr>
                              <w:t>0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мм) или метална тръба  (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10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bg-BG"/>
                              </w:rPr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bg-BG"/>
                              </w:rPr>
                              <w:t>мм) с бетононирана горна част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bg-BG"/>
                              </w:rPr>
                              <w:t xml:space="preserve">Може да се използва стандартно кръгло бетоново желязо с </w:t>
                            </w:r>
                            <w:r>
                              <w:rPr>
                                <w:rFonts w:eastAsia="Symbol" w:cs="Symbol" w:ascii="Symbol" w:hAnsi="Symbol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lang w:val="bg-BG"/>
                              </w:rPr>
                              <w:t xml:space="preserve"> 10, 12, 14, 16, 18 или 20 мм от строителна стомана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pt;height:105.45pt;mso-wrap-distance-left:9.05pt;mso-wrap-distance-right:9.05pt;mso-wrap-distance-top:0pt;mso-wrap-distance-bottom:0pt;margin-top:2.75pt;mso-position-vertical-relative:text;margin-left:19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0220-1-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>Метален прът (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10</w:t>
                      </w:r>
                      <w:r>
                        <w:rPr>
                          <w:lang w:val="ru-RU"/>
                        </w:rPr>
                        <w:t>-2</w:t>
                      </w:r>
                      <w:r>
                        <w:rPr>
                          <w:lang w:val="bg-BG"/>
                        </w:rPr>
                        <w:t>0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bg-BG"/>
                        </w:rPr>
                        <w:t>мм) или метална тръба  (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10</w:t>
                      </w:r>
                      <w:r>
                        <w:rPr>
                          <w:lang w:val="ru-RU"/>
                        </w:rPr>
                        <w:t>-</w:t>
                      </w:r>
                      <w:r>
                        <w:rPr>
                          <w:lang w:val="bg-BG"/>
                        </w:rPr>
                        <w:t>20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lang w:val="bg-BG"/>
                        </w:rPr>
                        <w:t>мм) с бетононирана горна част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bg-BG"/>
                        </w:rPr>
                        <w:t xml:space="preserve">Може да се използва стандартно кръгло бетоново желязо с </w:t>
                      </w:r>
                      <w:r>
                        <w:rPr>
                          <w:rFonts w:eastAsia="Symbol" w:cs="Symbol" w:ascii="Symbol" w:hAnsi="Symbol"/>
                          <w:lang w:val="bg-BG"/>
                        </w:rPr>
                        <w:t></w:t>
                      </w:r>
                      <w:r>
                        <w:rPr>
                          <w:lang w:val="bg-BG"/>
                        </w:rPr>
                        <w:t xml:space="preserve"> 10, 12, 14, 16, 18 или 20 мм от строителна стоман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ind w:right="-105" w:hanging="0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20"/>
          <w:tab w:val="left" w:pos="2580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355</wp:posOffset>
                </wp:positionH>
                <wp:positionV relativeFrom="paragraph">
                  <wp:posOffset>39370</wp:posOffset>
                </wp:positionV>
                <wp:extent cx="1195070" cy="1426845"/>
                <wp:effectExtent l="0" t="0" r="15240" b="127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5200" cy="1426680"/>
                          <a:chOff x="0" y="0"/>
                          <a:chExt cx="1195200" cy="1426680"/>
                        </a:xfrm>
                      </wpg:grpSpPr>
                      <wps:wsp>
                        <wps:cNvSpPr/>
                        <wps:spPr>
                          <a:xfrm flipH="1">
                            <a:off x="108720" y="361800"/>
                            <a:ext cx="217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95200" cy="14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520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800" y="253440"/>
                                <a:ext cx="554400" cy="433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297720"/>
                                <a:ext cx="58320" cy="1024200"/>
                              </a:xfrm>
                              <a:prstGeom prst="can">
                                <a:avLst>
                                  <a:gd name="adj" fmla="val 4782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941040" y="290160"/>
                                <a:ext cx="21780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10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160" y="0"/>
                                <a:ext cx="32580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59760" y="543600"/>
                                <a:ext cx="410040" cy="29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bg-BG" w:bidi="ar-SA"/>
                                    </w:rPr>
                                    <w:t>40 -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18080" y="142308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372600"/>
                                <a:ext cx="0" cy="28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800" y="100440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4520" y="7164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0200" y="5832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0872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240" y="95400"/>
                                <a:ext cx="1544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25344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57924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25344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9760" y="50688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5960" y="1301040"/>
                              <a:ext cx="30600" cy="12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160" y="1310760"/>
                              <a:ext cx="2304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3.1pt;width:96pt;height:112.3pt" coordorigin="578,62" coordsize="1920,2246">
                <v:line id="shape_0" from="844,632" to="1185,63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578;top:62;width:1920;height:2246">
                  <v:group id="shape_0" style="position:absolute;left:578;top:62;width:1920;height:2240">
                    <v:shape id="shape_0" stroked="t" o:allowincell="f" style="position:absolute;left:1186;top:461;width:872;height:682;mso-wrap-style:none;v-text-anchor:middle" type="_x0000_t16">
                      <v:imagedata r:id="rId5" o:detectmouseclick="t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501;top:531;width:91;height:1612;mso-wrap-style:none;v-text-anchor:middle" type="_x0000_t22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f" o:allowincell="f" style="position:absolute;left:2155;top:519;width:342;height:45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70;top:62;width:512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79;top:918;width:645;height:45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40 -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59,2303" to="1542,230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16,649" to="916,108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31,1644" to="931,2291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57,175" to="1357,459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59,154" to="2059,438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357,233" to="1584,23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1812,212" to="2054,212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41,461" to="2382,46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041,974" to="2382,97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26,461" to="2326,6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326,860" to="2326,97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1501,2111" to="1548,2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55,2126" to="1590,23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580" w:leader="none"/>
        </w:tabs>
        <w:rPr>
          <w:sz w:val="20"/>
          <w:lang w:val="bg-BG" w:eastAsia="en-US"/>
        </w:rPr>
      </w:pPr>
      <w:r>
        <w:rPr>
          <w:sz w:val="20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</wp:posOffset>
                </wp:positionH>
                <wp:positionV relativeFrom="paragraph">
                  <wp:posOffset>1429385</wp:posOffset>
                </wp:positionV>
                <wp:extent cx="887095" cy="1611630"/>
                <wp:effectExtent l="0" t="0" r="8890" b="19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040" cy="1611720"/>
                          <a:chOff x="0" y="0"/>
                          <a:chExt cx="887040" cy="1611720"/>
                        </a:xfrm>
                      </wpg:grpSpPr>
                      <wps:wsp>
                        <wps:cNvSpPr/>
                        <wps:spPr>
                          <a:xfrm>
                            <a:off x="325800" y="253440"/>
                            <a:ext cx="554400" cy="11944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5800"/>
                            <a:ext cx="57960" cy="1194480"/>
                          </a:xfrm>
                          <a:prstGeom prst="can">
                            <a:avLst>
                              <a:gd name="adj" fmla="val 478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0"/>
                            <a:ext cx="3258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00" y="724320"/>
                            <a:ext cx="2178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040" y="394200"/>
                            <a:ext cx="0" cy="380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975240"/>
                            <a:ext cx="720" cy="47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394200"/>
                            <a:ext cx="200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447200"/>
                            <a:ext cx="20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89640"/>
                            <a:ext cx="152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94680"/>
                            <a:ext cx="123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720" y="47160"/>
                            <a:ext cx="0" cy="20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60" y="45720"/>
                            <a:ext cx="72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1508760"/>
                            <a:ext cx="3096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9280" y="1508760"/>
                            <a:ext cx="26640" cy="10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12.55pt;width:66.95pt;height:126.85pt" coordorigin="798,2251" coordsize="1339,2537">
                <v:shape id="shape_0" stroked="t" o:allowincell="f" style="position:absolute;left:1254;top:2650;width:872;height:1880;mso-wrap-style:none;v-text-anchor:middle" type="_x0000_t16">
                  <v:imagedata r:id="rId7" o:detectmouseclick="t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40;top:2764;width:90;height:1880;mso-wrap-style:none;v-text-anchor:middle" type="_x0000_t22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38;top:2251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8;top:3392;width:342;height:4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0,2872" to="990,347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90,3787" to="990,45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37,2872" to="1251,287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929,4530" to="1251,453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898,2392" to="2137,2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62,2400" to="1656,240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131,2326" to="2131,264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470,2323" to="1470,2645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1541,4627" to="1589,4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0,4627" to="1631,47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870</wp:posOffset>
                </wp:positionH>
                <wp:positionV relativeFrom="paragraph">
                  <wp:posOffset>952500</wp:posOffset>
                </wp:positionV>
                <wp:extent cx="3474720" cy="9747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74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0220-1-3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Бетоново блокче с метален прът или тръба в центъра. Използва се при по-меки почви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Металният прът е както при 0220-1-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3.6pt;height:76.75pt;mso-wrap-distance-left:9.05pt;mso-wrap-distance-right:9.05pt;mso-wrap-distance-top:0pt;mso-wrap-distance-bottom:0pt;margin-top:75pt;mso-position-vertical-relative:text;margin-left:188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0220-1-3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Бетоново блокче с метален прът или тръба в центъра. Използва се при по-меки почви. </w:t>
                      </w:r>
                    </w:p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Металният прът е както при 0220-1-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265</wp:posOffset>
                </wp:positionH>
                <wp:positionV relativeFrom="paragraph">
                  <wp:posOffset>559435</wp:posOffset>
                </wp:positionV>
                <wp:extent cx="65151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8.5pt;mso-wrap-distance-left:9.05pt;mso-wrap-distance-right:9.05pt;mso-wrap-distance-top:0pt;mso-wrap-distance-bottom:0pt;margin-top:44.05pt;mso-position-vertical-relative:text;margin-left:10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1605</wp:posOffset>
                </wp:positionH>
                <wp:positionV relativeFrom="paragraph">
                  <wp:posOffset>2651125</wp:posOffset>
                </wp:positionV>
                <wp:extent cx="687705" cy="3257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Фиг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25.65pt;mso-wrap-distance-left:9.05pt;mso-wrap-distance-right:9.05pt;mso-wrap-distance-top:0pt;mso-wrap-distance-bottom:0pt;margin-top:208.75pt;mso-position-vertical-relative:text;margin-left:11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Фиг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9310</wp:posOffset>
                </wp:positionH>
                <wp:positionV relativeFrom="paragraph">
                  <wp:posOffset>2002155</wp:posOffset>
                </wp:positionV>
                <wp:extent cx="4271010" cy="9410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399" w:right="750" w:hanging="0"/>
                              <w:rPr/>
                            </w:pPr>
                            <w:r>
                              <w:rPr/>
                              <w:t>Знаците от фиг. 2 и 3 се надписват директно върху бетоновата повърхност или върху метална (пластмасова) плочка, циментирана на повърхността.</w:t>
                            </w:r>
                          </w:p>
                          <w:p>
                            <w:pPr>
                              <w:pStyle w:val="Normal"/>
                              <w:ind w:left="399" w:right="750" w:hanging="0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 xml:space="preserve">Надписва се текст АК, гр. т., ориентиран на север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74.1pt;mso-wrap-distance-left:9.05pt;mso-wrap-distance-right:9.05pt;mso-wrap-distance-top:0pt;mso-wrap-distance-bottom:0pt;margin-top:157.65pt;mso-position-vertical-relative:text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399" w:right="750" w:hanging="0"/>
                        <w:rPr/>
                      </w:pPr>
                      <w:r>
                        <w:rPr/>
                        <w:t>Знаците от фиг. 2 и 3 се надписват директно върху бетоновата повърхност или върху метална (пластмасова) плочка, циментирана на повърхността.</w:t>
                      </w:r>
                    </w:p>
                    <w:p>
                      <w:pPr>
                        <w:pStyle w:val="Normal"/>
                        <w:ind w:left="399" w:right="750" w:hanging="0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 xml:space="preserve">Надписва се текст АК, гр. т., ориентиран на север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5505</wp:posOffset>
                </wp:positionH>
                <wp:positionV relativeFrom="paragraph">
                  <wp:posOffset>3160395</wp:posOffset>
                </wp:positionV>
                <wp:extent cx="3747135" cy="5715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ind w:left="1653" w:hanging="1311"/>
                              <w:rPr/>
                            </w:pPr>
                            <w:r>
                              <w:rPr/>
                              <w:t xml:space="preserve">Забележка: Знаците, показани на фигурите са в разрез. Размерите са в сантиметри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75" w:leader="none"/>
                              </w:tabs>
                              <w:ind w:hanging="1311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311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05pt;height:45pt;mso-wrap-distance-left:9.05pt;mso-wrap-distance-right:9.05pt;mso-wrap-distance-top:0pt;mso-wrap-distance-bottom:0pt;margin-top:248.85pt;mso-position-vertical-relative:text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odyTextIndent2"/>
                        <w:ind w:left="1653" w:hanging="1311"/>
                        <w:rPr/>
                      </w:pPr>
                      <w:r>
                        <w:rPr/>
                        <w:t xml:space="preserve">Забележка: Знаците, показани на фигурите са в разрез. Размерите са в сантиметри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75" w:leader="none"/>
                        </w:tabs>
                        <w:ind w:hanging="1311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ind w:hanging="1311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679" w:right="1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MS Mincho;ＭＳ 明朝"/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eastAsia="MS Mincho;ＭＳ 明朝"/>
      <w:sz w:val="28"/>
      <w:lang w:val="bg-BG"/>
    </w:rPr>
  </w:style>
  <w:style w:type="paragraph" w:styleId="BodyText3">
    <w:name w:val="Body Text 3"/>
    <w:basedOn w:val="Normal"/>
    <w:qFormat/>
    <w:pPr/>
    <w:rPr>
      <w:rFonts w:eastAsia="MS Mincho;ＭＳ 明朝"/>
      <w:b/>
      <w:bCs/>
      <w:sz w:val="28"/>
    </w:rPr>
  </w:style>
  <w:style w:type="paragraph" w:styleId="TextBodyIndent">
    <w:name w:val="Body Text Indent"/>
    <w:basedOn w:val="Normal"/>
    <w:pPr>
      <w:ind w:left="513" w:hanging="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1653" w:hanging="1254"/>
      <w:jc w:val="both"/>
    </w:pPr>
    <w:rPr>
      <w:lang w:val="bg-BG"/>
    </w:rPr>
  </w:style>
  <w:style w:type="paragraph" w:styleId="BlockText">
    <w:name w:val="Block Text"/>
    <w:basedOn w:val="Normal"/>
    <w:qFormat/>
    <w:pPr>
      <w:tabs>
        <w:tab w:val="clear" w:pos="720"/>
        <w:tab w:val="left" w:pos="342" w:leader="none"/>
      </w:tabs>
      <w:ind w:left="57" w:right="-102" w:hanging="57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43:00Z</dcterms:created>
  <dc:creator>Georgiev_H</dc:creator>
  <dc:description/>
  <dc:language>en-US</dc:language>
  <cp:lastModifiedBy>Hristoskova_V</cp:lastModifiedBy>
  <cp:lastPrinted>2001-11-27T08:39:00Z</cp:lastPrinted>
  <dcterms:modified xsi:type="dcterms:W3CDTF">2005-06-21T09:46:00Z</dcterms:modified>
  <cp:revision>18</cp:revision>
  <dc:subject/>
  <dc:title>Образец  0220  </dc:title>
</cp:coreProperties>
</file>