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182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1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3886200" cy="891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891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0–3-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изведени от некорозираща алуминиева сплав, тези трайни знаци могат да бъдат в две форми (прав и усукан профил) и се различават по дължина и дебелин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мека почва се препоръчва използването на усукания профил. Дължините и на двата вида профили варират от 60 до 120 с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Върху вече забития траен знак, се поставя алуминиева капачка (3), която се набива върху профила (жлебовете й съвпадат с тези на профила). Капачката е полусферична с дупка в средата за центриране и може да се използва за ниво.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5400" w:type="dxa"/>
                              <w:jc w:val="left"/>
                              <w:tblInd w:w="35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0"/>
                              <w:gridCol w:w="288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астма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дпи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К, Р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02pt;mso-wrap-distance-left:9.05pt;mso-wrap-distance-right:9.05pt;mso-wrap-distance-top:0pt;mso-wrap-distance-bottom:0pt;margin-top:8.4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  <w:r>
                        <w:rPr>
                          <w:b/>
                          <w:bCs/>
                          <w:lang w:val="en-US"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0–3-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изведени от некорозираща алуминиева сплав, тези трайни знаци могат да бъдат в две форми (прав и усукан профил) и се различават по дължина и дебелин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 мека почва се препоръчва използването на усукания профил. Дължините и на двата вида профили варират от 60 до 120 с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/>
                        <w:t>Върху вече забития траен знак, се поставя алуминиева капачка (3), която се набива върху профила (жлебовете й съвпадат с тези на профила). Капачката е полусферична с дупка в средата за центриране и може да се използва за ниво.</w:t>
                      </w:r>
                    </w:p>
                    <w:p>
                      <w:pPr>
                        <w:pStyle w:val="TextBody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tbl>
                      <w:tblPr>
                        <w:tblW w:w="5400" w:type="dxa"/>
                        <w:jc w:val="left"/>
                        <w:tblInd w:w="35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0"/>
                        <w:gridCol w:w="288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Ø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стмаса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пи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, Р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1943100" cy="3543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Cs/>
        </w:rPr>
        <w:t xml:space="preserve">1   </w:t>
      </w:r>
      <w:r>
        <w:rPr>
          <w:b/>
          <w:bCs/>
          <w:sz w:val="28"/>
        </w:rPr>
        <w:t xml:space="preserve">                </w:t>
      </w:r>
      <w:r>
        <w:rPr>
          <w:bCs/>
        </w:rPr>
        <w:t>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7475</wp:posOffset>
            </wp:positionV>
            <wp:extent cx="1143000" cy="685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32"/>
        </w:rPr>
        <w:t xml:space="preserve">    </w:t>
      </w:r>
      <w:r>
        <w:rPr>
          <w:bCs/>
        </w:rPr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59:00Z</dcterms:created>
  <dc:creator>Boris Dimitrov</dc:creator>
  <dc:description/>
  <dc:language>en-US</dc:language>
  <cp:lastModifiedBy>tarandjiiska_n</cp:lastModifiedBy>
  <cp:lastPrinted>2001-12-03T18:06:00Z</cp:lastPrinted>
  <dcterms:modified xsi:type="dcterms:W3CDTF">2005-06-03T11:18:00Z</dcterms:modified>
  <cp:revision>8</cp:revision>
  <dc:subject/>
  <dc:title/>
</cp:coreProperties>
</file>