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bCs/>
          <w:lang w:val="bg-BG"/>
        </w:rPr>
        <w:t>0</w:t>
      </w:r>
      <w:r>
        <w:rPr>
          <w:b/>
          <w:bCs/>
        </w:rPr>
        <w:t>2</w:t>
      </w:r>
      <w:r>
        <w:rPr>
          <w:b/>
          <w:bCs/>
          <w:lang w:val="bg-BG"/>
        </w:rPr>
        <w:t>30-2</w:t>
        <w:tab/>
        <w:tab/>
        <w:t xml:space="preserve">ЗНАЦИ ОТ ПОЛИМЕРЕН БЕТОН 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840"/>
        <w:rPr>
          <w:lang w:val="bg-BG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1057275" cy="380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" r="-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12420</wp:posOffset>
                </wp:positionV>
                <wp:extent cx="3657600" cy="422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“</w:t>
                            </w:r>
                            <w:r>
                              <w:rPr>
                                <w:lang w:val="bg-BG"/>
                              </w:rPr>
                              <w:t>Знаците”, произведени от полимерен бетон са алтернатива на естествените такива от гранит и нормален бето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Знакът от полимерен бетон гарантира висока стабилност, благодарение на специална плоча в долната му ча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Знаците имат цилиндричен отвор по централната ос. Това предлага следните предим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В камъка може да се постави директно щок с отражател или жалон, без да има нужда някой специално да го държ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оже да се използва като подземен центъ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Трудно се поврежда и счуп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творът в знака може да се покрие с пластмасова тапа с вдлъбнатина за центриране с надпис: “Работна точка”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56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1"/>
                              <w:gridCol w:w="1063"/>
                              <w:gridCol w:w="1063"/>
                              <w:gridCol w:w="1063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Ориент. р-р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Височин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50 с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50 см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35 см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Глав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10х10х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10х10х6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10х10х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3-5 см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Полимерен бетон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bg-BG"/>
                                    </w:rPr>
                                    <w:t>пластмас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33pt;mso-wrap-distance-left:9.05pt;mso-wrap-distance-right:9.05pt;mso-wrap-distance-top:0pt;mso-wrap-distance-bottom:0pt;margin-top:24.6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“</w:t>
                      </w:r>
                      <w:r>
                        <w:rPr>
                          <w:lang w:val="bg-BG"/>
                        </w:rPr>
                        <w:t>Знаците”, произведени от полимерен бетон са алтернатива на естествените такива от гранит и нормален бетон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Знакът от полимерен бетон гарантира висока стабилност, благодарение на специална плоча в долната му час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Знаците имат цилиндричен отвор по централната ос. Това предлага следните предимства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В камъка може да се постави директно щок с отражател или жалон, без да има нужда някой специално да го държ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Може да се използва като подземен центъ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Трудно се поврежда и счуп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Отворът в знака може да се покрие с пластмасова тапа с вдлъбнатина за центриране с надпис: “Работна точка”.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56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1"/>
                        <w:gridCol w:w="1063"/>
                        <w:gridCol w:w="1063"/>
                        <w:gridCol w:w="1063"/>
                        <w:gridCol w:w="1168"/>
                      </w:tblGrid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Ориент. р-р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Височин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50 с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50 см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35 см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Глав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10х10х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10х10х6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10х10х6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3-5 см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31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Полимерен бетон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bg-BG"/>
                              </w:rPr>
                            </w:pPr>
                            <w:r>
                              <w:rPr>
                                <w:sz w:val="20"/>
                                <w:lang w:val="bg-BG"/>
                              </w:rPr>
                              <w:t>пластмас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35:00Z</dcterms:created>
  <dc:creator>Galina Kutcarova</dc:creator>
  <dc:description/>
  <dc:language>en-US</dc:language>
  <cp:lastModifiedBy>tarandjiiska_n</cp:lastModifiedBy>
  <dcterms:modified xsi:type="dcterms:W3CDTF">2005-06-03T08:09:00Z</dcterms:modified>
  <cp:revision>5</cp:revision>
  <dc:subject/>
  <dc:title>0310-2</dc:title>
</cp:coreProperties>
</file>